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ных законодательств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х, касающихся порядка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го промысла жив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ЖЕМЕСЯЧ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ЫБНОМ ПРОМЫСЛЕ В ИСКЛЮ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ОНОМИЧЕСКОЙ ЗОН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ПРАВЛЯЮТСЯ ПО E-MAIL, ТЕЛЕГРАФОМ ИЛИ ФА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или номер контрак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едставления информации __________  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рыбопромыслового кооператива или организации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 и их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мысла и район _________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яц)         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 промысла (общий улов в тоннах, в том числе за ______ в тон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945"/>
        <w:gridCol w:w="945"/>
        <w:gridCol w:w="810"/>
        <w:gridCol w:w="810"/>
        <w:gridCol w:w="1079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раз-</w:t>
              <w:br/>
              <w:t xml:space="preserve">ре- </w:t>
              <w:br/>
              <w:t xml:space="preserve">ше- </w:t>
              <w:br/>
              <w:t xml:space="preserve">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е </w:t>
              <w:br/>
              <w:t>суд-</w:t>
              <w:br/>
              <w:t xml:space="preserve">н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 xml:space="preserve">суд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до- </w:t>
              <w:br/>
              <w:t xml:space="preserve">вла-  </w:t>
              <w:br/>
              <w:t>дель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  <w:br/>
              <w:t>промысловых</w:t>
              <w:br/>
              <w:t xml:space="preserve">дней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по видам </w:t>
              <w:br/>
              <w:t xml:space="preserve">рыб в тоннах, </w:t>
              <w:br/>
              <w:t>в том числе по</w:t>
              <w:br/>
              <w:t>орудиям лова с</w:t>
              <w:br/>
              <w:t xml:space="preserve">указанием ко- </w:t>
              <w:br/>
              <w:t>личества пром-</w:t>
              <w:br/>
              <w:t xml:space="preserve">операций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не </w:t>
              <w:br/>
              <w:t>поимено-</w:t>
              <w:br/>
              <w:t>ванных в</w:t>
              <w:br/>
              <w:t>разреше-</w:t>
              <w:br/>
              <w:t>нии рыб,</w:t>
              <w:br/>
              <w:t xml:space="preserve">возвра- </w:t>
              <w:br/>
              <w:t>щенных в</w:t>
              <w:br/>
              <w:t xml:space="preserve">естест- </w:t>
              <w:br/>
              <w:t xml:space="preserve">венную  </w:t>
              <w:br/>
              <w:t xml:space="preserve">среду,  </w:t>
              <w:br/>
              <w:t>по видам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месяц</w:t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>ла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ри обнаружении ошибки в месячном отчете исправления вносятся в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жемесячные сведения направляются в 10-дневный срок после окончания месяца в соответствующий федеральный орган Минсельхоз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 количеством промопераций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ралового промысла - количество тра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мысла бортовыми ловушками - количество подъ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ярусов - количество кор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кошелькового промысла - количество за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по рыболовству</dc:creator>
  <dc:description/>
  <dc:language>en-US</dc:language>
  <cp:lastModifiedBy/>
  <dcterms:modified xsi:type="dcterms:W3CDTF">2011-10-30T07:17:00Z</dcterms:modified>
  <cp:revision>2</cp:revision>
  <dc:subject>Сведения</dc:subject>
  <dc:title>Ежемесячные сведения о рыбном промысле в исключительной экономической зоне Российской Федерации (направляются по E-mail, телеграфом или факс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