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ходе (выходе)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 в морские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ЫБНОМ ПРОМЫСЛЕ В ИСКЛЮЧИТЕЛЬНОЙ ЭКОНОМИЧЕСКОЙ З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НАПРАВЛЯЮТСЯ ПО E-MAIL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ФОМ ИЛИ ФАКС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информации _____________ 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      (месяц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рыбопромыслового  кооператива  или  организации 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и их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мысла и район 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улов за ___________________ в тон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945"/>
        <w:gridCol w:w="810"/>
        <w:gridCol w:w="810"/>
        <w:gridCol w:w="810"/>
        <w:gridCol w:w="810"/>
        <w:gridCol w:w="810"/>
        <w:gridCol w:w="945"/>
        <w:gridCol w:w="808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раз-</w:t>
              <w:br/>
              <w:t xml:space="preserve">ре- </w:t>
              <w:br/>
              <w:t xml:space="preserve">ше- </w:t>
              <w:br/>
              <w:t xml:space="preserve">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е </w:t>
              <w:br/>
              <w:t>суд-</w:t>
              <w:br/>
              <w:t xml:space="preserve">н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суд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судо-</w:t>
              <w:br/>
              <w:t xml:space="preserve">вла- </w:t>
              <w:br/>
              <w:t>дель-</w:t>
              <w:br/>
              <w:t xml:space="preserve">ц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>промысловых</w:t>
              <w:br/>
              <w:t xml:space="preserve">дней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по    </w:t>
              <w:br/>
              <w:t xml:space="preserve">видам рыб  </w:t>
              <w:br/>
              <w:t xml:space="preserve">в тоннах,  </w:t>
              <w:br/>
              <w:t>в том числе</w:t>
              <w:br/>
              <w:t xml:space="preserve">по орудиям </w:t>
              <w:br/>
              <w:t>лова с ука-</w:t>
              <w:br/>
              <w:t xml:space="preserve">занием     </w:t>
              <w:br/>
              <w:t xml:space="preserve">количества </w:t>
              <w:br/>
              <w:t xml:space="preserve">промопера- </w:t>
              <w:br/>
              <w:t xml:space="preserve">ци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-  </w:t>
              <w:br/>
              <w:t xml:space="preserve">чих,  </w:t>
              <w:br/>
              <w:t xml:space="preserve">воз-  </w:t>
              <w:br/>
              <w:t xml:space="preserve">вра-  </w:t>
              <w:br/>
              <w:t>щенных</w:t>
              <w:br/>
              <w:t xml:space="preserve">в ес- </w:t>
              <w:br/>
              <w:t xml:space="preserve">тест- </w:t>
              <w:br/>
              <w:t>венную</w:t>
              <w:br/>
              <w:t>среду,</w:t>
              <w:br/>
              <w:t xml:space="preserve">по    </w:t>
              <w:br/>
              <w:t xml:space="preserve">видам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ов</w:t>
              <w:br/>
              <w:t xml:space="preserve">ито- </w:t>
              <w:br/>
              <w:t xml:space="preserve">го:  </w:t>
              <w:br/>
              <w:t xml:space="preserve">за   </w:t>
              <w:br/>
              <w:t xml:space="preserve">год/ </w:t>
              <w:br/>
              <w:t xml:space="preserve">за   </w:t>
              <w:br/>
              <w:t>месяц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месяц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месяц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обнаружении ошибки в месячном отчете исправления вносятся в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месячные сведения направляются в 10-дневный срок после окончания месяца в КЦ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 количеством промопераций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ралового промысла - количество тра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мысла бортовыми ловушками - количество подъ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ярусов - количество кор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кошелькового промысла - количество зам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17:00Z</dcterms:modified>
  <cp:revision>2</cp:revision>
  <dc:subject>Сведения</dc:subject>
  <dc:title>Ежемесячные сведения о рыбном промысле в исключительной экономической зон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