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-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рыболов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4.2003 N 14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МЕСЯЧНЫ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ЫБНОМ ПРОМЫСЛЕ В ИСКЛЮЧИТЕЛЬНОЙ ЭКОНОМ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ОНЕ РОССИЙСКОЙ ФЕДЕРАЦИИ (НАПРАВЛЯЮТСЯ ПО E-MAIL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ГРАФОМ ИЛИ ФАКС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или номер контрак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информации _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число)       (месяц)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рыбопромыслового  кооператива  или  организации 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сла и их 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омысла и район _______________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яц)                  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 промысла (общий улов в тоннах, в том числе за ______ в тонн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945"/>
        <w:gridCol w:w="946"/>
        <w:gridCol w:w="945"/>
        <w:gridCol w:w="810"/>
        <w:gridCol w:w="809"/>
        <w:gridCol w:w="810"/>
        <w:gridCol w:w="810"/>
        <w:gridCol w:w="1080"/>
      </w:tblGrid>
      <w:tr>
        <w:trPr>
          <w:trHeight w:val="132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 xml:space="preserve">ряд- </w:t>
              <w:br/>
              <w:t>ковый</w:t>
              <w:br/>
              <w:t>номер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раз- </w:t>
              <w:br/>
              <w:t>реше-</w:t>
              <w:br/>
              <w:t xml:space="preserve">н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судн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-</w:t>
              <w:br/>
              <w:t>траци-</w:t>
              <w:br/>
              <w:t xml:space="preserve">онный </w:t>
              <w:br/>
              <w:t xml:space="preserve">номер </w:t>
              <w:br/>
              <w:t xml:space="preserve">судн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судо- </w:t>
              <w:br/>
              <w:t xml:space="preserve">вла-  </w:t>
              <w:br/>
              <w:t>дельца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число</w:t>
              <w:br/>
              <w:t>промысловых</w:t>
              <w:br/>
              <w:t xml:space="preserve">дней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ов по    </w:t>
              <w:br/>
              <w:t xml:space="preserve">видам рыб  </w:t>
              <w:br/>
              <w:t xml:space="preserve">в тоннах,  </w:t>
              <w:br/>
              <w:t>в том числе</w:t>
              <w:br/>
              <w:t xml:space="preserve">по орудиям </w:t>
              <w:br/>
              <w:t>лова с ука-</w:t>
              <w:br/>
              <w:t xml:space="preserve">занием     </w:t>
              <w:br/>
              <w:t xml:space="preserve">количества </w:t>
              <w:br/>
              <w:t xml:space="preserve">промопера- </w:t>
              <w:br/>
              <w:t xml:space="preserve">ций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ов   </w:t>
              <w:br/>
              <w:t xml:space="preserve">не по- </w:t>
              <w:br/>
              <w:t xml:space="preserve">имено- </w:t>
              <w:br/>
              <w:t xml:space="preserve">ванных </w:t>
              <w:br/>
              <w:t xml:space="preserve">в раз- </w:t>
              <w:br/>
              <w:t>решении</w:t>
              <w:br/>
              <w:t xml:space="preserve">рыб,   </w:t>
              <w:br/>
              <w:t>возвра-</w:t>
              <w:br/>
              <w:t xml:space="preserve">щенных </w:t>
              <w:br/>
              <w:t xml:space="preserve">в ес-  </w:t>
              <w:br/>
              <w:t xml:space="preserve">тест-  </w:t>
              <w:br/>
              <w:t xml:space="preserve">венную </w:t>
              <w:br/>
              <w:t xml:space="preserve">среду, </w:t>
              <w:br/>
              <w:t xml:space="preserve">по ви- </w:t>
              <w:br/>
              <w:t xml:space="preserve">дам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>ме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>месяц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и обнаружении ошибки в месячном отчете исправления вносятся в коп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жемесячные сведения направляются в 10-дневный срок после окончания месяца в Госкомрыболовство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 количеством промопераций поним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тралового промысла - количество тра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ромысла бортовыми ловушками - количество подъе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ярусов - количество корз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кошелькового промысла - количество замет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0</Characters>
  <CharactersWithSpaces>1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07:17:00Z</dcterms:modified>
  <cp:revision>2</cp:revision>
  <dc:subject>Сведения</dc:subject>
  <dc:title>Ежемесячные сведения об иностранном рыбном промысле в исключительной экономической зон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