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электронного документообор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формлении перевозочных и/или и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с использованием электр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ифровой подписи пр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 грузов, порожних ваго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инадлежащих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ноября 2009 г. N 2418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ЛИЗОВАННЫЙ ТЕКСТОВЫЙ ВИД ЭД, ОФОРМ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ОРГАНИЗАЦИИ ПЕРЕВОЗОК ГРУЗОВ, ПОРОЖНИХ ВАГОН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ПРИНАДЛЕЖАЩИХ ОАО "РЖД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ДЛЯ ФОРМЫ КОО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- обработано вагонов (ваг.): хх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 - время нахожд. ваг. на п.п. по норме (ваг.-час.): хх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 - время нахожд. ваг. на ответств. организ. на ст. назнач. (ваг.-час.): хх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- из числа стр. "З", кроме собст. и аренд. на ст. назнач. (ваг.-час.): хх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- из числа строки "З" на п.п. (ваг.-час.): хх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 - сумма платы за пользов. ваг. на ст. назн. (руб.): хххххх.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 - сумма платы за пользов. ваг. на ст. назн. (руб.): хххххх.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 - итого сумма, начисленная на ответственную организацию (руб.): хххххх.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вагонов ЖДА: хх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гружено ЖДА: хх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гружено ЖДА: хх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той на п.п. (вагоны ЖДА), час.-мин.: хх-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той по актам (вагоны ЖДА), час.-мин.: хх-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й простой (вагоны ЖДА), час.-мин.: хх-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невровая работа: сбор хххххх.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бег локомотива: сбор хххххх.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ТНОСТЬ ПЛА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N хххх от хх.хх.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действия с хх.хх.хх по хх.хх.х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троки шаблона "Номер ведомости", "Начало периода действия", "Окончание периода действия", "Станция: код, наименование, наименование ж.д.", "Наименование плательщика", "Код плательщика" являются обязательными. Строки шаблона "Номер памятки уборки", "Дата памятки", "Вагонооборот", "Время уборки" могут присутствовать в тексте ноль или более раз в зависимости от количества памяток в документе. Строки шаблона "Вагон N", "Принадлежность вагона", "N памятки уборки", "N памятки подачи", "Время по акту задержки (час.-мин.)", "Дата и время подачи (д-м-ч-мин.)", "Дата и время завершения грузовой операции (д-м-ч-мин.)", "Общее вр. нахожд. под груз. опер. (час.-мин.)", "Расч. время нахожд. под груз. опер. (час.-мин.)", "Время для расчета платы (час.-мин.)", "Сумма платы (руб. коп.)", "Время для расчета штрафа (час.-мин.)", "Сумма штрафа (руб. коп.)", "N акта задержки подачи", "Кратность по акту ГУ-23", "Время по акту зад. подачи (час.-мин.)", "Сумма по акту зад. подачи (руб. коп.)", "Итого плата (руб. коп.)", "Всего по вагону (руб. коп.)", "Примечание" могут присутствовать в тексте ноль или более раз в зависимости от количества вагонов в докумен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4</Characters>
  <CharactersWithSpaces>2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ОАО «Российские железные дороги»</dc:creator>
  <dc:description/>
  <dc:language>en-US</dc:language>
  <cp:lastModifiedBy/>
  <dcterms:modified xsi:type="dcterms:W3CDTF">2011-10-30T19:58:00Z</dcterms:modified>
  <cp:revision>2</cp:revision>
  <dc:subject>Сведения</dc:subject>
  <dc:title>Формализованный текстовый вид электронных документов, оформляемых при организации перевозок грузов, порожних вагонов, не принадлежащих ОАО «РЖД». Сведения для формы № КОО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