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ра оборо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8 июня 2005 г. N 22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7/НИС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ВЕДЕНИЯ УПОЛНОМОЧЕННОГО ФЕДЕР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 УЧАСТНИКАХ НАКОПИТЕЛЬНО-ИПОТЕЧНОЙ СИСТЕ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ЖИЛИЩНОГО ОБЕСПЕЧЕНИЯ ВОЕННОСЛУЖА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веденных из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федер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исполнительной в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период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____  ___________  _______  по ________  ___________ 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ень)     (месяц      (год)       (день)     (месяц      (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рописью)                          прописью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699"/>
        <w:gridCol w:w="2431"/>
        <w:gridCol w:w="1619"/>
        <w:gridCol w:w="2566"/>
      </w:tblGrid>
      <w:tr>
        <w:trPr>
          <w:trHeight w:val="10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ационный  </w:t>
              <w:br/>
              <w:t xml:space="preserve">номер участника до </w:t>
              <w:br/>
              <w:t xml:space="preserve">изменения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ационный </w:t>
              <w:br/>
              <w:t xml:space="preserve">номер участника  </w:t>
              <w:br/>
              <w:t xml:space="preserve">после изменения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рождения  </w:t>
              <w:br/>
              <w:t xml:space="preserve">участника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федерального   </w:t>
              <w:br/>
              <w:t xml:space="preserve">органа       </w:t>
              <w:br/>
              <w:t xml:space="preserve">исполнительной   </w:t>
              <w:br/>
              <w:t xml:space="preserve">власти, в который </w:t>
              <w:br/>
              <w:t xml:space="preserve">переведен     </w:t>
              <w:br/>
              <w:t xml:space="preserve">военнослужащий-  </w:t>
              <w:br/>
              <w:t xml:space="preserve">участник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лиц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органа ___________  ___________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)    (подпись)    (инициал имен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Дата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.  Каждый  лист  списка  подписывается ответств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м уполномоченного федерального орган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8</Words>
  <Characters>1393</Characters>
  <CharactersWithSpaces>11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9:00Z</dcterms:created>
  <dc:creator>Министерство обороны Российской Федерации</dc:creator>
  <dc:description/>
  <dc:language>en-US</dc:language>
  <cp:lastModifiedBy/>
  <dcterms:modified xsi:type="dcterms:W3CDTF">2011-10-30T19:59:00Z</dcterms:modified>
  <cp:revision>2</cp:revision>
  <dc:subject>Сведения</dc:subject>
  <dc:title>Формы документов, необходимых для формирования и ведения реестра участников накопительно-ипотечной системы жилищного обеспечения военнослужащих. Сведения уполномоченного федерального органа об участниках накопительно-ипотечной системы жилищного обеспече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