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-ОИП   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 заключении договоров купли-продажи лес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___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945"/>
        <w:gridCol w:w="1621"/>
        <w:gridCol w:w="1485"/>
        <w:gridCol w:w="944"/>
        <w:gridCol w:w="1216"/>
        <w:gridCol w:w="1484"/>
        <w:gridCol w:w="2431"/>
        <w:gridCol w:w="1080"/>
        <w:gridCol w:w="1619"/>
        <w:gridCol w:w="2835"/>
      </w:tblGrid>
      <w:tr>
        <w:trPr>
          <w:trHeight w:val="3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дения </w:t>
              <w:br/>
              <w:t xml:space="preserve">аукциона, </w:t>
              <w:br/>
              <w:t xml:space="preserve">заключения </w:t>
              <w:br/>
              <w:t xml:space="preserve">договора  </w:t>
              <w:br/>
              <w:t xml:space="preserve">купли-  </w:t>
              <w:br/>
              <w:t xml:space="preserve">продажи  </w:t>
              <w:br/>
              <w:t xml:space="preserve">лесных   </w:t>
              <w:br/>
              <w:t xml:space="preserve">насаждений </w:t>
              <w:br/>
              <w:t xml:space="preserve">гражданами </w:t>
              <w:br/>
              <w:t xml:space="preserve">для    </w:t>
              <w:br/>
              <w:t>собственных</w:t>
              <w:br/>
              <w:t xml:space="preserve">нужд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о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заключенных</w:t>
              <w:br/>
              <w:t xml:space="preserve">договоров  </w:t>
              <w:br/>
              <w:t xml:space="preserve">купли-   </w:t>
              <w:br/>
              <w:t xml:space="preserve">продажи,  </w:t>
              <w:br/>
              <w:t xml:space="preserve">шт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>предостав-</w:t>
              <w:br/>
              <w:t xml:space="preserve">ленного   </w:t>
              <w:br/>
              <w:t xml:space="preserve">лесного   </w:t>
              <w:br/>
              <w:t xml:space="preserve">участка,  </w:t>
              <w:br/>
              <w:t xml:space="preserve">г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- </w:t>
              <w:br/>
              <w:t>баемый</w:t>
              <w:br/>
              <w:t xml:space="preserve">объем </w:t>
              <w:br/>
              <w:t>древе-</w:t>
              <w:br/>
              <w:t xml:space="preserve">сины, </w:t>
              <w:br/>
              <w:t xml:space="preserve">куб.  </w:t>
              <w:br/>
              <w:t>метр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вия</w:t>
              <w:br/>
              <w:t>договор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</w:t>
              <w:br/>
              <w:t xml:space="preserve">цена   </w:t>
              <w:br/>
              <w:t xml:space="preserve">предмета </w:t>
              <w:br/>
              <w:t xml:space="preserve">аукциона, </w:t>
              <w:br/>
              <w:t xml:space="preserve">тыс. руб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редмета  </w:t>
              <w:br/>
              <w:t xml:space="preserve">аукциона,    </w:t>
              <w:br/>
              <w:t xml:space="preserve">исчисленная   </w:t>
              <w:br/>
              <w:t>по ставкам платы,</w:t>
              <w:br/>
              <w:t xml:space="preserve">утвержденным   </w:t>
              <w:br/>
              <w:t xml:space="preserve">Постановлением  </w:t>
              <w:br/>
              <w:t xml:space="preserve">Правительства  </w:t>
              <w:br/>
              <w:t xml:space="preserve">Российской    </w:t>
              <w:br/>
              <w:t xml:space="preserve">Федерации    </w:t>
              <w:br/>
              <w:t xml:space="preserve">от 22.05.2007  </w:t>
              <w:br/>
              <w:t xml:space="preserve">N 310      </w:t>
              <w:br/>
              <w:t xml:space="preserve">(Собрание    </w:t>
              <w:br/>
              <w:t xml:space="preserve">законодательства </w:t>
              <w:br/>
              <w:t xml:space="preserve">Российской    </w:t>
              <w:br/>
              <w:t xml:space="preserve">Федерации, 2007 </w:t>
              <w:br/>
              <w:t xml:space="preserve">N 23, ст. 2787; </w:t>
              <w:br/>
              <w:t xml:space="preserve">N 30, ст. 3935; </w:t>
              <w:br/>
              <w:t xml:space="preserve">2008, N 19,   </w:t>
              <w:br/>
              <w:t xml:space="preserve">ст. 2195; 2009, </w:t>
              <w:br/>
              <w:t xml:space="preserve">N 3, ст. 387;  </w:t>
              <w:br/>
              <w:t xml:space="preserve">N 10, ст. 1238; </w:t>
              <w:br/>
              <w:t xml:space="preserve">N 16, ст. 1946; </w:t>
              <w:br/>
              <w:t xml:space="preserve">N 41, ст. 4767; </w:t>
              <w:br/>
              <w:t xml:space="preserve">N 46, ст. 5498), </w:t>
              <w:br/>
              <w:t xml:space="preserve">тыс. руб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по</w:t>
              <w:br/>
              <w:t xml:space="preserve">итогам </w:t>
              <w:br/>
              <w:t xml:space="preserve">аукци- </w:t>
              <w:br/>
              <w:t xml:space="preserve">она,   </w:t>
              <w:br/>
              <w:t xml:space="preserve">тыс.   </w:t>
              <w:br/>
              <w:t xml:space="preserve">руб.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по  </w:t>
              <w:br/>
              <w:t xml:space="preserve">договору  </w:t>
              <w:br/>
              <w:t xml:space="preserve">купли-   </w:t>
              <w:br/>
              <w:t xml:space="preserve">продажи  </w:t>
              <w:br/>
              <w:t xml:space="preserve">лесных   </w:t>
              <w:br/>
              <w:t xml:space="preserve">насаждений </w:t>
              <w:br/>
              <w:t xml:space="preserve">для    </w:t>
              <w:br/>
              <w:t xml:space="preserve">заготовки </w:t>
              <w:br/>
              <w:t xml:space="preserve">древесины </w:t>
              <w:br/>
              <w:t xml:space="preserve">для    </w:t>
              <w:br/>
              <w:t>собственных</w:t>
              <w:br/>
              <w:t xml:space="preserve">нужд,   </w:t>
              <w:br/>
              <w:t xml:space="preserve">тыс. руб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по договору  </w:t>
              <w:br/>
              <w:t>купли-продажи лесных</w:t>
              <w:br/>
              <w:t xml:space="preserve">насаждений для   </w:t>
              <w:br/>
              <w:t xml:space="preserve">заготовки древесины </w:t>
              <w:br/>
              <w:t xml:space="preserve">для собственных   </w:t>
              <w:br/>
              <w:t xml:space="preserve">нужд, исчисленная </w:t>
              <w:br/>
              <w:t xml:space="preserve">по ставкам платы,  </w:t>
              <w:br/>
              <w:t xml:space="preserve">утвержденным    </w:t>
              <w:br/>
              <w:t xml:space="preserve">Постановлением   </w:t>
              <w:br/>
              <w:t xml:space="preserve">Правительства    </w:t>
              <w:br/>
              <w:t>Российской Федерации</w:t>
              <w:br/>
              <w:t xml:space="preserve">от 22.05.2007   </w:t>
              <w:br/>
              <w:t xml:space="preserve">N 310 (Собрание   </w:t>
              <w:br/>
              <w:t xml:space="preserve">законодательства  </w:t>
              <w:br/>
              <w:t xml:space="preserve">Российской     </w:t>
              <w:br/>
              <w:t xml:space="preserve">Федерации, 2007,  </w:t>
              <w:br/>
              <w:t xml:space="preserve">N 23,ст. 2787;   </w:t>
              <w:br/>
              <w:t xml:space="preserve">N 30, ст. 3935;   </w:t>
              <w:br/>
              <w:t xml:space="preserve">2008, N 19, ст.   </w:t>
              <w:br/>
              <w:t>2195; 2009, N 3, ст.</w:t>
              <w:br/>
              <w:t>387; N 10, ст. 1238;</w:t>
              <w:br/>
              <w:t xml:space="preserve">N 16, ст. 1946;   </w:t>
              <w:br/>
              <w:t xml:space="preserve">N 41, ст. 4767;   </w:t>
              <w:br/>
              <w:t xml:space="preserve">N 46, ст. 5498), 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8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Сведения приводятся по каждому лоту аукциона вне зависимости от результатов аукциона, при заключении договоров купли-продажи   </w:t>
              <w:br/>
              <w:t xml:space="preserve">лесных насаждений для заготовки древесины для собственных нужд гражданами указываются итоговые данные за квартал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     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     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 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     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2</Characters>
  <CharactersWithSpaces>3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 заключении договоров купли-продажи лесных насаждений. Форма № 14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