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05.02.2010 N 27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февраля 2010 г. N 2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4"/>
        <w:gridCol w:w="2565"/>
      </w:tblGrid>
      <w:tr>
        <w:trPr>
          <w:trHeight w:val="60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яют: Органы государственной власти субъектов </w:t>
              <w:br/>
              <w:t xml:space="preserve">Российской Федерации, осуществляющие переданные       </w:t>
              <w:br/>
              <w:t xml:space="preserve">полномочия Российской Федерации в области лесных      </w:t>
              <w:br/>
              <w:t xml:space="preserve">отношений     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15-ОИП   </w:t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редставления: не позднее 25-го числа месяца,    </w:t>
              <w:br/>
              <w:t xml:space="preserve">следующего за отчетным периодом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квартальная  </w:t>
            </w:r>
          </w:p>
        </w:tc>
      </w:tr>
      <w:tr>
        <w:trPr>
          <w:trHeight w:val="72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представляется: Федеральное агентство лесного    </w:t>
              <w:br/>
              <w:t xml:space="preserve">хозяйства, 115184, г. Москва, ул. Пятницкая, д. 59/19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а    </w:t>
              <w:br/>
              <w:t xml:space="preserve">Приказом     </w:t>
              <w:br/>
              <w:t xml:space="preserve">Минсельхоза    </w:t>
              <w:br/>
              <w:t xml:space="preserve">России      </w:t>
              <w:br/>
              <w:t xml:space="preserve">от ____ г. N ___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а 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ведения о заготовке древесины при вы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говоров купли-продажи лесных насаждений и разме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казов на выполнение лесохозяйствен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январь - ____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растающим итого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┬────────────┬────────┬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ид договора     │ Код  │   Кол-во   │Площадь,│Установ- │Фактическ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строки│заключенных │   га   │ ленный  │объем, тыс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  │ </w:t>
      </w:r>
      <w:r>
        <w:rPr/>
        <w:t>договоров, │        │ объем,  │    м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  │    </w:t>
      </w:r>
      <w:r>
        <w:rPr/>
        <w:t>ед.     │        │ тыс. м3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───┼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А           │  Б   │     1      │   2    │    3 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───┼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 купли-продажи │      │            │        │/////////│/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готовка древесины - │      │            │        │/////////│/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│  10  │            │        │/////////│/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───┼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│      │            │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лошные рубки      │  11  │     X      │   X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───┼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борочные рубки    │  12  │     X      │   X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───┼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 купли-продажи │      │            │        │/////////│/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собственных нужд  │      │            │        │/////////│/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готовка древесины - │      │            │        │/////////│/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│  20  │            │        │/////////│/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───┼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│      │            │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лошные рубки      │  21  │     X      │   X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───┼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борочные рубки    │  22  │     X      │   X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───┼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 на выполнение │      │            │        │/////////│/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 по охране,      │      │            │        │/////////│/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щите,               │      │            │        │/////////│/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спроизводству лесов │      │            │        │/////////│/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 купли-продажи     │      │            │        │/////////│/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ных насаждений для │      │            │        │/////////│/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готовки древесины   │      │            │        │/////////│/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бка древесины -     │      │            │        │/////////│/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│  30  │            │        │/////////│/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───┼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│      │            │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лошные рубки      │  31  │     X      │   X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───┼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борочные рубки    │  32  │     X      │   X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───┼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 на выполнение │      │            │        │/////////│/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 по охране,      │      │            │        │/////////│/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щите,               │      │            │        │/////////│/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спроизводству лесов │      │            │        │/////////│/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элементами          │      │            │        │/////////│/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а купли-продажи│      │            │        │/////////│/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ных насаждений для │      │            │        │/////////│/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готовки древесины   │      │            │        │/////////│/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бка древесины -     │      │            │        │/////////│/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│  40  │            │        │/////////│/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───┼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│      │            │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лошные рубки      │  41  │     X      │   X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───┼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борочные рубки    │  42  │     X      │   X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───┼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готовка/рубка       │      │////////////│////////│/////////│/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евесины - всего     │  50  │////////////│////////│/////////│/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───┼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│      │            │        │/////////│/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лошные рубки      │  51  │     X      │   X    │/////////│/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───┼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борочные рубки    │  52  │     X      │   X    │/////////│/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─┴────────────┴────────┴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____________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______________________________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)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контактный телефон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 указанием кода города)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7</Words>
  <Characters>6807</Characters>
  <CharactersWithSpaces>58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1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01:00Z</dcterms:modified>
  <cp:revision>2</cp:revision>
  <dc:subject>Сведения</dc:subject>
  <dc:title>Формы отчета об осуществлении органами государственной власти субъектов Российской Федерации переданных полномочий Российской Федерации в области лесных отношений. Сведения о заготовке древесины при выполнении договоров купли-продажи лесных насаждений и 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