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8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численности и заработной плат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┬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Ед. изм. │ Код  │За отчетный│За период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│</w:t>
      </w:r>
      <w:r>
        <w:rPr/>
        <w:t>строки│  период   │начала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  Б     │  В   │     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1. Орган государственной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а Российской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в области лесных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й    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ая численность            │   чел.   │ 100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ий обслуживающий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            │   чел.   │ 101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 │   чел.   │ 11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м числе:  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ий обслуживающий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            │   чел.   │ 11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оплаты труда &lt;*&gt; - всего  │тыс. руб. │ 120  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убвенций из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за счет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 бюджета субъекта,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ым обеспечением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ого является субвенция  │тыс. руб. │ 12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редств бюджета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оссийской Федерации│тыс. руб. │ 122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иных источников      │тыс. руб. │ 123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 работникам    │тыс. руб. │ 13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убвенций из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        │тыс. руб. │ 13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    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ичества/лесопарки,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еся структурными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ми органа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власти субъекта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области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отношений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ая численность            │   чел.   │ 200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ий обслуживающий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            │   чел.   │ 201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 │   чел.   │ 21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ий обслуживающий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            │   чел.   │ 21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оплаты труда &lt;*&gt; - всего  │тыс. руб. │ 220  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убвенций из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за счет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 бюджета субъекта,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ым обеспечением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ого является субвенция  │тыс. руб. │ 22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редств бюджета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оссийской Федерации│тыс. руб. │ 222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иных источников      │тыс. руб. │ 223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 работникам    │тыс. руб. │ 23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убвенций из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        │тыс. руб. │ 23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3. Лесничества/лесопарки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сударственные учреждения)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ая численность            │   чел.   │ 200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ий обслуживающий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            │   чел.   │ 201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 │   чел.   │ 21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ий обслуживающий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            │   чел.   │ 21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оплаты труда &lt;*&gt; - всего  │тыс. руб. │ 220  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убвенций из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за счет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 бюджета субъекта,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ым обеспечением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ого является субвенция  │тыс. руб. │ 22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редств бюджета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оссийской Федерации│тыс. руб. │ 222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иных источников      │тыс. руб. │ 223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 работникам    │тыс. руб. │ 23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убвенций из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бюджета         │тыс. руб. │ 23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ал 4. Подведомственные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ая численность (кроме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ичеств и лесопарков)       │   чел.   │ 300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ий обслуживающий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            │   чел.   │ 301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 │   чел.   │ 31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ий обслуживающий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              │   чел.   │ 31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оплаты труда &lt;*&gt; - всего  │тыс. руб. │ 320  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средств бюджета    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оссийской Федерации│тыс. руб. │ 321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иных источников      │тыс. руб. │ 322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задолженность по  │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е работникам    │тыс. руб. │ 330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┴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____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_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телефона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указанием кода города)    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7</Words>
  <Characters>12685</Characters>
  <CharactersWithSpaces>10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численности и заработной плате работников. Форма № 18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