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0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>хозяйства, 115184, г. Москва, ул. Пятницкая, д. 59/19,</w:t>
              <w:br/>
              <w:t xml:space="preserve">Федеральная служба по ветеринарному и фитосанитарному </w:t>
              <w:br/>
              <w:t xml:space="preserve">надзору, 107139, г. Москва, Орликов пер., д. 1/11,    </w:t>
              <w:br/>
              <w:t xml:space="preserve">территориальные управления Россельхознадзор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ведения об осуществлении государственного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нтроля и надзора, государственного пожарного надзора в лес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растающим итого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1. Сведения об органах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сударственных учреждениях и должностных лицах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государственный лесной контроль и надзор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жарный надзор в лес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945"/>
        <w:gridCol w:w="2025"/>
        <w:gridCol w:w="1756"/>
      </w:tblGrid>
      <w:tr>
        <w:trPr>
          <w:trHeight w:val="96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ел.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личество   </w:t>
              <w:br/>
              <w:t xml:space="preserve">должностных лиц,      </w:t>
              <w:br/>
              <w:t xml:space="preserve">осуществляющих       </w:t>
              <w:br/>
              <w:t xml:space="preserve">государственный лесной   </w:t>
              <w:br/>
              <w:t xml:space="preserve">контроль и надзор,     </w:t>
              <w:br/>
              <w:t xml:space="preserve">государственный      </w:t>
              <w:br/>
              <w:t xml:space="preserve">пожарный надзор в лесах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государственной власти   </w:t>
              <w:br/>
              <w:t xml:space="preserve">субъекта Российской Федер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а/лесопарки,         </w:t>
              <w:br/>
              <w:t xml:space="preserve">являющиеся структурными        </w:t>
              <w:br/>
              <w:t xml:space="preserve">подразделениями органа         </w:t>
              <w:br/>
              <w:t>государственной власти субъекта</w:t>
              <w:br/>
              <w:t xml:space="preserve">Российской Федерации в области </w:t>
              <w:br/>
              <w:t xml:space="preserve">лесных отношен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а/лесопарки          </w:t>
              <w:br/>
              <w:t xml:space="preserve">(государственные учреждени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2. Показатели по 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лесного контроля и надзора, государственного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адзора в лес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┬──────┬──────────┬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 │Ед. изм.│ Код  │ Значение │Комплексные│Государст-│Государ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</w:t>
      </w:r>
      <w:r>
        <w:rPr>
          <w:sz w:val="16"/>
          <w:szCs w:val="16"/>
        </w:rPr>
        <w:t>строки│показателя│ проверки  │венный    │ве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│          │           │</w:t>
      </w:r>
      <w:r>
        <w:rPr>
          <w:sz w:val="16"/>
          <w:szCs w:val="16"/>
        </w:rPr>
        <w:t>лесной    │пожар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│          │           │</w:t>
      </w:r>
      <w:r>
        <w:rPr>
          <w:sz w:val="16"/>
          <w:szCs w:val="16"/>
        </w:rPr>
        <w:t>контроль  │надзор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│          │           │</w:t>
      </w:r>
      <w:r>
        <w:rPr>
          <w:sz w:val="16"/>
          <w:szCs w:val="16"/>
        </w:rPr>
        <w:t>и надзор  │лес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│   Б    │  1   │     2    │     3     │ 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емая площадь земель│        │      │          │///////////│//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ого фонда                │тыс. га │  21  │          │///////////│//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юридических лиц и │        │      │          │///////////│//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, осуществляющих      │        │      │          │///////////│//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лесов, всего   │  ед.   │  22  │          │///////////│//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оверок по плану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тчетный период           │  ед.   │  23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роведенных     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верок, всего              │  ед.   │  24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лановых                 │  ед.   │  25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еплановых              │  ед.   │  26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ано предписаний, всего    │  ед.   │  27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ено предписаний  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срок                   │  ед.   │  28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ено предписаний с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м срока         │  ед.   │  29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ок исполнения          │        │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писаний не наступил  │  ед.   │  30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 исполнено предписаний │  ед.   │  31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┴──────┴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________________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составление формы  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елефона с указанием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21</Characters>
  <CharactersWithSpaces>5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осуществлении государственного лесного контроля и надзора, государственного п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