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сельхоза РФ от 05.02.2010 N 27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февраля 2010 г. N 27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4"/>
        <w:gridCol w:w="2565"/>
      </w:tblGrid>
      <w:tr>
        <w:trPr>
          <w:trHeight w:val="60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авляют: Органы государственной власти субъектов </w:t>
              <w:br/>
              <w:t xml:space="preserve">Российской Федерации, осуществляющие переданные       </w:t>
              <w:br/>
              <w:t xml:space="preserve">полномочия Российской Федерации в области лесных      </w:t>
              <w:br/>
              <w:t xml:space="preserve">отношений               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24-ОИП   </w:t>
            </w:r>
          </w:p>
        </w:tc>
      </w:tr>
      <w:tr>
        <w:trPr>
          <w:trHeight w:val="36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представления: не позднее 25-го числа месяца,    </w:t>
              <w:br/>
              <w:t xml:space="preserve">следующего за отчетным периодом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квартальная  </w:t>
            </w:r>
          </w:p>
        </w:tc>
      </w:tr>
      <w:tr>
        <w:trPr>
          <w:trHeight w:val="72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у представляется: Федеральное агентство лесного    </w:t>
              <w:br/>
              <w:t xml:space="preserve">хозяйства, 115184, г. Москва, ул. Пятницкая, д. 59/19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ждена    </w:t>
              <w:br/>
              <w:t xml:space="preserve">Приказом     </w:t>
              <w:br/>
              <w:t xml:space="preserve">Минсельхоза    </w:t>
              <w:br/>
              <w:t xml:space="preserve">России      </w:t>
              <w:br/>
              <w:t xml:space="preserve">от ____ г. N ___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ведения об использовании лесных участ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едоставленных в аренду и постоянное (бессроч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I. Общие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территориа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лесничества (арендодатель)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Порядковый номер договора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┬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Наименование                    │Код строки│Знач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А                          │    Б     │    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рендатор (полное наименование организации или      │    01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.И.О. гражданина, в т.ч. индивидуального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нимателя)                        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Н                                                 │    02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й адрес                                   │    03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ный почтовый адрес                               │    04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ефон                                             │    05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кс                                                │    06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E-mail                                              │    07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фициальный сайт                                    │    08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ПП                                                 │    09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ИК                                                 │    10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цевой счет                                        │    11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рр. счет (для негосударственных организаций)      │    12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четный счет                                      │    13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звание банка                                      │    14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дастровый номер лесного участка/условный          │    15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страционный номер                   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ание предоставления участка:                   │    16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по приведению в соответствие с Лесным кодексом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- 1;               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по результатам аукциона - 2;          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по приоритетным инвест. проектам - 3; 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по решению уполномоченного органа в области лесных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ношений - 4                           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 права пользования:                              │    17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аренда - 1;                           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постоянное (бессрочное) пользование - 2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заключения договора (ДД.ММ.ГГ)                 │    18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имеющейся государственной регистрации договора│    19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имеющейся государственной регистрации договора │    20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ДД.ММ.ГГ)                              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регистрация договора в соответствии с Лесным    │    21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ексом Российской Федерации:          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ата подачи заявления о приведении договора в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тветствие с Лесным кодексом Российской Федерации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омер государственной регистрации договора        │    22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ата государственной регистрации договора аренды  │    23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сного участка (ДД.ММ.ГГ)              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акта приема-передачи лесного участка          │    24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акта приема-передачи лесного участка (ДД.ММ.ГГ)│    25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│    </w:t>
      </w:r>
      <w:r>
        <w:rPr/>
        <w:t>26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 использования лесов:                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заготовка древесины - 1;              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заготовка живицы - 2;                 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заготовка и сбор недревесных лесных ресурсов - 3;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заготовка пищевых лесных ресурсов и сбор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карственных растений - 4;             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ведение охотничьего хозяйства и осуществление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хоты - 5;                              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ведение сельского хозяйства - 8;      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осуществление научно-исследовательской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и, образовательной деятельности - 7;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осуществление рекреационной деятельности - 8;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создание лесных плантаций и их эксплуатация - 9;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выращивание лесных плодовых, ягодных, декоративных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тений, лекарственных растений - 10;  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выполнение работ по геологическому изучению недр,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работка месторождений полезных ископаемых - 11;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строительство и эксплуатация водохранилищ и иных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кусственных водных объектов, а также  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идротехнических сооружений и специализированных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тов - 12;                            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строительство, реконструкция, эксплуатация линий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опередачи, линий связи, дорог, трубопроводов и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угих линейных объектов - 13;          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переработка древесины и иных лесных ресурсов - 14;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осуществление религиозной деятельности - 15;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иные виды, определенные в соответствии с частью 2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тьи 8 Лесного кодекса Российской Федерации, - 16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ок аренды, лет                                    │    27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ичие проекта освоения лесов:                     │    28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есть - 1;                             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нет - 2                               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поступления проекта освоения лесов в           │    29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олномоченный орган (ДД.ММ.ГГ)         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ок действия проекта освоения лесов (ДД.ММ.ГГ)     │    30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работчик проекта освоения лесов                  │    31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государственной экспертизы проекта освоения    │    32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сов (ДД.ММ.ГГ)                        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выдачи положительного заключения по итогам     │    33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ой экспертизы проекта освоения лесов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ДД.ММ.ГГ)                              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выдачи отрицательного заключения по итогам     │    34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ой экспертизы проекта освоения лесов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ДД.ММ.ГГ)                              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направления заключения государственной         │    35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спертизы проекта освоения лесов арендатору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ДД.ММ.ГГ)                              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едения о наличии редких и находящихся под угрозой │    36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чезновения видов деревьев и кустарников, лиан и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ых растений                           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┴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оставление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ь)                  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омер контактного телефона с указанием кода города)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II. Характеристика лесного участка и его насажден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┬─────────┬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Наименование                │ Единица │  Код   │Знач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│</w:t>
      </w:r>
      <w:r>
        <w:rPr/>
        <w:t>измерения│ строки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А                      │    Б    │   В    │    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астковые лесничества, номера кварталов и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делов                                     │         │   01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левое назначение лесов:                   │         │   02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защитные леса - 1,                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эксплуатационные леса - 2,        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резервные леса - 3                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ая площадь лесного участка - всего       │   га    │   03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:                       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есные земли - итого                      │   га    │   04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:                          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крытые лесной растительностью - всего │   га    │   05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в т.ч. лесные культуры            │   га    │   06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е покрытые лесной растительностью      │   га    │   08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в т.ч. лесные питомники, плантации│   га    │   07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лесные земли - итого                    │   га    │   09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:                          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ороги                                  │   га    │   10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секи                                 │   га    │   11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болота                                  │   га    │   12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ругие                                  │   га    │   13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лощадь насаждений лесного участка по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руппам возраста древостоя - всего         │   га    │   14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                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олодняки                               │   га    │   15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редневозрастные                        │   га    │   16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испевающие                            │   га    │   17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пелые и перестойные                    │   га    │   18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Запас древесины насаждений лесного участка │  тыс.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 группам возраста древостоя - всего      │ куб. м  │   19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                        │   тыс.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олодняки                               │ куб. м  │   20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редневозрастные                        │  тыс.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│ </w:t>
      </w:r>
      <w:r>
        <w:rPr/>
        <w:t>куб. м  │   21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испевающие                            │  тыс.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│ </w:t>
      </w:r>
      <w:r>
        <w:rPr/>
        <w:t>куб. м  │   22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пелые и перестойные                    │  тыс.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│ </w:t>
      </w:r>
      <w:r>
        <w:rPr/>
        <w:t>куб. м  │   23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обладающая порода                        │         │   24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ие таксационные показатели насаждений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сного участка:                    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став насаждений                         │         │   25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озраст                                   │         │   26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онитет                                   │         │   27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лнота                                   │         │   28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ий запас древесины по группам возраста: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редневозрастные                          │куб. м/га│   29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испевающие                              │куб. м/га│   30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пелые и перестойные                      │куб. м/га│   31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┴─────────┴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оставление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ь)                  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омер контактного         (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лефона с указанием    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кода города) 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III. Объемы использования ле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 арендуемом лесном участк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┬─────────┬──────┬────────┬─────────────┬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Вид использования          │ Единица │  Код │Площадь,│Среднегодовые│    Объем    │ Фактическ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</w:t>
      </w:r>
      <w:r>
        <w:rPr/>
        <w:t>измерения│строки│   га   │   объемы    │использования│заготовлен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  │      │        │</w:t>
      </w:r>
      <w:r>
        <w:rPr/>
        <w:t>использования│   лесов в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         │      │        │    </w:t>
      </w:r>
      <w:r>
        <w:rPr/>
        <w:t>лесов    │отчетном году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┼──────┼────────┼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А                  │    Б    │   В  │   1    │      2      │      3      │     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┼──────┼────────┼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готовка древесины (ликвидной) -    │         │      │        │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           │ куб. м  │  01  │        │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┼──────┼────────┼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нее по хозяйствам:                │         │      │        │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хвойное                          │ куб. м  │  02  │        │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┼──────┼────────┼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вердолиственное                 │ куб. м  │  03  │        │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┼──────┼────────┼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ягколиственное                  │ куб. м  │  04  │        │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┼──────┼────────┼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й числе:                         │         │      │        │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плошные рубки                      │ куб. м  │  05  │        │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┼──────┼────────┼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них по хозяйствам:                │         │      │        │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хвойное                          │ куб. м  │  06  │        │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┼──────┼────────┼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вердолиственное                 │ куб. м  │  07  │        │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┼──────┼────────┼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ягколиственное                  │ куб. м  │  08  │        │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┼──────┼────────┼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ыборочные рубки (включая уход за   │         │      │        │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лесами)                             │ куб. м  │  09  │        │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┼──────┼────────┼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них по хозяйствам:                │         │      │        │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хвойное                          │ куб. м  │  10  │        │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┼──────┼────────┼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вердолиственное                 │ куб. м  │  11  │        │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┼──────┼────────┼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ягколиственное                  │ куб. м  │  12  │        │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┼──────┼────────┼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готовка живицы                     │    т    │  13  │        │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┼──────┼────────┼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готовка недревесных лесных ресурсов│         │  14  │        │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┼──────┼────────┼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       │         │      │        │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ней                              │ скл. м3 │  15  │        │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┼──────┼────────┼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ры деревьев и кустарников       │    т    │  16  │        │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┼──────┼────────┼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ересты                           │    т    │  17  │        │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┼──────┼────────┼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хвороста                          │ скл. м3 │  18  │        │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┼──────┼────────┼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еточного корма                   │ скл. м3 │  19  │        │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┼──────┼────────┼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еловых, пихтовых, сосновых лап    │ скл. м3 │  20  │        │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┼──────┼────────┼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елей для новогодних праздников    │   шт.   │  21  │        │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┼──────┼────────┼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ругих                            │         │  22  │        │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┼──────┼────────┼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готовка пищевых лесных ресурсов и  │         │      │        │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бор лекарственных растений          │   кг    │  23  │        │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┼──────┼────────┼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й числе:                       │         │      │        │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икорастущих плодов               │   кг    │  24  │        │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┼──────┼────────┼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ягод                              │   кг    │  25  │        │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┼──────┼────────┼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рехов                            │   кг    │  26  │        │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┼──────┼────────┼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рибов                            │   кг    │  27  │        │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┼──────┼────────┼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емян                             │   кг    │  28  │        │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┼──────┼────────┼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ерезового сока                   │   кг    │  29  │        │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┼──────┼────────┼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ругих пищевых лесных ресурсов    │   кг    │  30  │        │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┼──────┼────────┼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ругих лекарственных растений     │   кг    │  31  │        │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┼──────┼────────┼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дение охотничьего хозяйства и      │         │      │        │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ение охоты                  │   га    │  32  │        │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┼──────┼────────┼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дение сельского хозяйства          │   га    │  33  │        │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┼──────┼────────┼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       │         │      │        │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енокошение                       │   га    │  34  │        │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┼──────┼────────┼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ыпас сельскохозяйственных        │         │      │        │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животных                          │   га    │  35  │        │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┼──────┼────────┼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человодство                      │   га    │  36  │        │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┼──────┼────────┼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еверное оленеводство             │   га    │  37  │        │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┼──────┼────────┼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ыращивание сельскохозяйственных  │         │      │        │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ультур                           │   га    │  38  │        │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┼──────┼────────┼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ная сельскохозяйственная         │         │      │        │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еятельность                      │   га    │  39  │        │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┼──────┼────────┼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ение научно-                │         │      │        │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следовательской и образовательной  │         │      │        │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и                         │   га    │  40  │        │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┼──────┼────────┼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ение рекреационной          │         │      │        │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и                         │   га    │  41  │        │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┼──────┼────────┼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здание лесных плантаций и их       │         │      │        │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сплуатация                         │   га    │  42  │        │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┼──────┼────────┼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ращивание лесных плодовых, ягодных,│         │      │        │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коративных, лекарственных растений │   га    │  43  │        │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┼──────┼────────┼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олнение работ по геологическому   │         │      │        │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учению недр и разработка           │         │      │        │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рождений полезных ископаемых    │   га    │  44  │        │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┼──────┼────────┼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ительство и эксплуатация         │         │      │        │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дохранилищ, иных искусственных     │         │      │        │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дных объектов, гидротехнических    │         │      │        │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ружений и специализированных      │         │      │        │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тов                               │   га    │  45  │        │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┼──────┼────────┼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ительство, реконструкция,        │         │      │        │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сплуатация линий электропередачи,  │         │      │        │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ний связи, дорог, трубопроводов и  │         │      │        │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угих                               │   га    │  46  │        │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┼──────┼────────┼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работка древесины и иных лесных  │         │      │        │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сурсов                             │   га    │  47  │        │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┼──────┼────────┼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ение религиозной            │         │      │        │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и                         │   га    │  48  │        │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┼──────┼────────┼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ые виды, определенные в            │         │      │        │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тветствии с частью 2 статьи 6     │         │      │        │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сного кодекса Российской Федерации │   га    │  49  │        │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┴─────────┴──────┴────────┴─────────────┴───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)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оставление формы  ____________ 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)          (Ф.И.О.)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омер контактного телефона с указанием кода города)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IV. Арендная плата на текущий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</w:t>
      </w:r>
      <w:r>
        <w:rPr/>
        <w:t>рублей</w:t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945"/>
        <w:gridCol w:w="811"/>
        <w:gridCol w:w="1620"/>
        <w:gridCol w:w="1484"/>
        <w:gridCol w:w="811"/>
        <w:gridCol w:w="1620"/>
        <w:gridCol w:w="1483"/>
      </w:tblGrid>
      <w:tr>
        <w:trPr>
          <w:trHeight w:val="240" w:hRule="atLeast"/>
          <w:cantSplit w:val="true"/>
        </w:trPr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лендарный </w:t>
              <w:br/>
              <w:t xml:space="preserve">план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3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лено по договору   </w:t>
            </w:r>
          </w:p>
        </w:tc>
        <w:tc>
          <w:tcPr>
            <w:tcW w:w="3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поступило    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3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</w:t>
            </w:r>
          </w:p>
        </w:tc>
      </w:tr>
      <w:tr>
        <w:trPr>
          <w:trHeight w:val="60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 </w:t>
              <w:br/>
              <w:t>федеральный</w:t>
              <w:br/>
              <w:t xml:space="preserve">бюджет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бюджет </w:t>
              <w:br/>
              <w:t xml:space="preserve">субъекта </w:t>
              <w:br/>
              <w:t>Российской</w:t>
              <w:br/>
              <w:t xml:space="preserve">Федерации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 </w:t>
              <w:br/>
              <w:t>федеральный</w:t>
              <w:br/>
              <w:t xml:space="preserve">бюджет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бюджет </w:t>
              <w:br/>
              <w:t xml:space="preserve">субъекта </w:t>
              <w:br/>
              <w:t>Российской</w:t>
              <w:br/>
              <w:t>Феде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 квартал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 квартал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I квартал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V квартал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того за год: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____________________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)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оставление формы 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)           (Ф.И.О.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  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омер контактного         (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лефона с указанием    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кода города) 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V. Объемы исполнения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 охране, защите и воспроизводству лесов на арендуем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лесном участк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┬──────┬────────┬─────────────┬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Виды мероприятий        │ Код  │Ед. изм.│Среднегодовой│Фактическое│  Сумм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│ </w:t>
      </w:r>
      <w:r>
        <w:rPr/>
        <w:t>стр. │        │  объем по   │выполнение │расходов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│      │        │  </w:t>
      </w:r>
      <w:r>
        <w:rPr/>
        <w:t>договору   │           │тыс. руб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─┼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А                │  Б   │   В    │      1      │     2     │    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┴──────┴────────┴─────────────┴──────────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Обеспечение пожарной безопасности в лесах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┬──────┬────────┬─────────────┬──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троительство дорог            │      │        │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тивопожарного назначения    │11000 │   км   │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─┼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еконструкция дорог            │      │        │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тивопожарного назначения    │12000 │   км   │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─┼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одержание дорог               │      │        │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тивопожарного назначения    │13000 │   км   │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─┼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троительство посадочных       │      │        │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лощадок для самолетов,        │      │        │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ертолетов                     │14000 │   м2   │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─┼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еконструкция посадочных       │      │        │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лощадок для самолетов,        │      │        │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ертолетов                     │15000 │   м2   │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─┼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одержание посадочных площадок │      │        │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ля самолетов, вертолетов      │16000 │   м2   │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─┼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стройство противопожарных     │      │        │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рьеров, минерализованных      │      │        │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ос, разрывов                 │17000 │   км   │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─┼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ход за противопожарными       │      │        │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рьерами, минерализованными    │      │        │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осами, разрывами             │18000 │   км   │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─┼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ные меры пожарной безопасности│22000 │  тыс.  │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│      │  </w:t>
      </w:r>
      <w:r>
        <w:rPr/>
        <w:t>руб.  │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─┼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ведение контролируемых      │      │        │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жиганий сухих горючих         │      │        │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ов                      │23000 │   га   │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─┼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здание систем, средств        │      │        │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упреждения и тушения лесных │      │  тыс.  │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жаров                         │24000 │  руб.  │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┴──────┴────────┴─────────────┴──────────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Обеспечение санитарной безопасности в лесах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┬──────┬────────┬─────────────┬──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анитарно-оздоровительные    │33010 │   га   │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роприятия, всего              ├──────┼────────┼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</w:t>
      </w:r>
      <w:r>
        <w:rPr/>
        <w:t>33020 │   м3   │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─┼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.ч. вырубка погибших и     │33110 │   га   │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поврежденных лесных    ├──────┼────────┼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насаждений (сплошные   │      │        │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санитарные рубки)      │33120 │   м3   │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─┼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вырубка погибших и     │33210 │   га   │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поврежденных лесных    ├──────┼────────┼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насаждений (выборочные │      │        │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санитарные рубки)      │33220 │   м3   │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─┼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очистка лесов от       │33310 │   га   │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захламления,           ├──────┼────────┼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загрязнения и иного    │      │        │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негативного воздействия│33320 │   м3   │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─┼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ные меры по защите лесов     │      │  тыс.  │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</w:t>
      </w:r>
      <w:r>
        <w:rPr/>
        <w:t>34000 │  руб.  │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┴──────┴────────┴─────────────┴──────────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Лесовосстановительные мероприятия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┬──────┬────────┬─────────────┬──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Лесовосстановление, всего      │51000 │   га   │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─┼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  │      │        │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скусственное               │      │        │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лесовосстановление (создание│      │        │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лесных культур), всего      │51100 │   га   │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─┼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его путем:                │      │        │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- посадки сеянцев,         │      │        │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аженцев, черенков с       │      │        │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едварительной обработкой │      │        │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очвы                      │51110 │   га   │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─┼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- посадки саженцев без     │      │        │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едварительной обработки  │      │        │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очвы                      │51120 │   га   │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─┼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- посева семян лесных      │      │        │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астений                   │51130 │   га   │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─┼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естественное                  │      │        │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есовосстановление (содействие│      │        │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есовосстановлению)           │51200 │   га   │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─┼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мбинированное               │      │        │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есовосстановление            │51300 │   га   │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┴──────┴────────┴─────────────┴──────────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</w:t>
      </w:r>
      <w:r>
        <w:rPr/>
        <w:t>Лесоразведение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┬──────┬────────┬─────────────┬──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Лесоразведение, всего          │52000 │   га   │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─┼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ведение агротехнического    │      │        │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хода за лесными культурами (в  │      │        │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воде на однократный), всего │53000 │   га   │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─┼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.ч. дополнение лесных      │      │        │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ультур                       │53100 │   га   │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─┼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работка почвы под лесные     │      │        │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ультуры, всего                 │54000 │   га   │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─┼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.ч. частичная обработка    │      │        │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чвы                         │54100 │   га   │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─┼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 под лесные культуры  │      │        │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будущего года               │54110 │   га   │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┴──────┴────────┴─────────────┴──────────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</w:t>
      </w:r>
      <w:r>
        <w:rPr/>
        <w:t>Уход за лесами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┬──────┬────────┬─────────────┬──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ход за лесами, всего          │59010 │   га   │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├──────┼────────┼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</w:t>
      </w:r>
      <w:r>
        <w:rPr/>
        <w:t>59020 │   м3   │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─┼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ликвидная         │      │        │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ревесина                     │59030 │   м3   │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─┼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светление и прочистка         │59110 │   га   │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├──────┼────────┼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</w:t>
      </w:r>
      <w:r>
        <w:rPr/>
        <w:t>59120 │   м3   │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─┼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ликвидная         │      │        │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ревесина                     │59130 │   м3   │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─┼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реживание                   │59210 │   га   │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├──────┼────────┼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</w:t>
      </w:r>
      <w:r>
        <w:rPr/>
        <w:t>59220 │   м3   │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─┼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ликвидная         │      │        │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ревесина                     │59230 │   м3   │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─┼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ходная рубка                │59310 │   га   │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├──────┼────────┼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</w:t>
      </w:r>
      <w:r>
        <w:rPr/>
        <w:t>59320 │   м3   │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─┼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ликвидная         │      │        │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ревесина                     │59330 │   м3   │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─┼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убка обновления               │59410 │   га   │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├──────┼────────┼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</w:t>
      </w:r>
      <w:r>
        <w:rPr/>
        <w:t>59420 │   м3   │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─┼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ликвидная         │      │        │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ревесина                     │59430 │   м3   │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─┼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убка переформирования         │59510 │   га   │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├──────┼────────┼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</w:t>
      </w:r>
      <w:r>
        <w:rPr/>
        <w:t>59520 │   м3   │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─┼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ликвидная         │      │        │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ревесина                     │59530 │   м3   │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─┼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убка формирования ландшафта   │59610 │   га   │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├──────┼────────┼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</w:t>
      </w:r>
      <w:r>
        <w:rPr/>
        <w:t>59620 │   м3   │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─┼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ликвидная         │      │        │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ревесина                     │59630 │   м3   │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─┼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убка реконструкции в          │59710 │   га   │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редневозрастных, приспевающих,├──────┼────────┼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пелых и перестойных малоценных│      │        │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лесных насаждениях             │59720 │   м3   │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─┼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ликвидная         │      │        │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ревесина                     │59730 │   м3   │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─┼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убка реконструкции молодняков │59810 │   га   │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─┼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ные мероприятия по уходу за   │      │  тыс.  │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лесами                         │60000 │  руб.  │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┴──────┴────────┴─────────────┴─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____________________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.И.О.)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оставление формы 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)         (Ф.И.О.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омер контактного         (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лефона с указанием      за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кода города) 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VI. Ответств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 нарушение условий договора арен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лесного участ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────┬────┬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Виды нарушений         │  Ед.   │Код │  Объем  │      Сумм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</w:t>
      </w:r>
      <w:r>
        <w:rPr/>
        <w:t>изм.  │стр.│нарушения│   начислен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│    │         │</w:t>
      </w:r>
      <w:r>
        <w:rPr/>
        <w:t>ущерба, тыс. руб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┼────┼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А               │   В    │ 1  │    2    │        Б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┼────┼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е требований к отводу и│куб. м  │ 01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ксации лесосек, установленных│        │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авилами заготовки древесины  │        │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┼────┼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готовка древесины на         │куб. м  │ 02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рендованных лесных участках до│        │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ачи в установленном порядке │        │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сной декларации              │        │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┼────┼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готовка древесины на         │куб. м  │ 03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рендованных лесных участках   │        │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ле истечения срока действия │        │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сной декларации              │        │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┼────┼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возка заготовленной древесины│куб. м  │ 04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ле истечения срока действия │        │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сной декларации насаждений   │        │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┼────┼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бка или повреждение плюсовых,│куб. м  │ 05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менных деревьев и деревьев в │        │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менных куртинах              │        │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┼────┼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бка или повреждение до       │куб. м  │ 06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епени прекращения роста      │        │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ревьев, не подлежащих рубке  │        │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 проведении выборочных рубок│        │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┼────┼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законные рубка, выкапывание, │куб. м  │ 07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ничтожение или повреждение до │        │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епени прекращения роста      │        │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ревьев, кустарников и лиан   │        │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┼────┼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вреждение, не влекущее       │куб. м  │ 08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кращения роста деревьев,    │        │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устарников и лиан             │        │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┼────┼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законная рубка сухостойных   │куб. м  │ 09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ревьев, присвоение (хищение) │        │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евесины буреломных,          │        │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тровальных деревьев          │        │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┼────┼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ничтожение или повреждение    │ кв. м  │ 10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сных культур, лесосеменных и │        │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очных плантаций, молодняка  │        │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стественного происхождения и  │        │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роста                       │        │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┼────┼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готовка (рубка) древесины в  │куб. м  │ 11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прещенное время, указанное в │        │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говоре аренды, лесной        │        │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кларации                     │        │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┼────┼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вление деревьев,           │куб. м  │ 12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назначенных для рубки, -   │        │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дорубов (за исключением      │        │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новленных Правилами        │        │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готовки древесины), а также  │        │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строенных выборочной рубкой │        │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астков на назначенных в      │        │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лошную рубку лесосеках       │        │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┼────┼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вление (хранение) в        │куб. м  │ 13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сенне-летний период в лесах  │        │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готовленной (срубленной)     │        │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евесины более 30 дней без    │        │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даления коры (без окорки) или │        │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ботки пестицидами          │        │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┼────┼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вление вдоль дорог         │куб. м  │ 14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арийной древесины на срок    │        │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лее 30 дней с момента аварии │        │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┼────┼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удовлетворительная очистка   │ кв. м  │ 15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 рубок от порубочных       │        │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тков                       │        │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┼────┼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хламление лесных участков (в │ кв. м  │ 16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.ч. завалами деревьев,        │        │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устарников, почв, почвенного  │        │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крова) в местах производства │        │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 по расчистке земель под  │        │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нейные объекты, объекты      │        │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сной инфраструктуры,         │        │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соперерабатывающей           │        │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фраструктуры, объекты        │        │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решенного строительства,    │        │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конструкции и эксплуатации   │        │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ктов, не связанных с       │        │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зданием лесной инфраструктуры│        │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┼────┼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готовка живицы,              │   т    │ 17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яемая с нарушением    │        │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новленных правил, а равно  │        │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амовольно                     │        │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┼────┼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готовка и сбор недревесных   │ т/скл. │ 18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сных ресурсов (пней, бересты,│   м3   │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ры деревьев и кустарников,   │        │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вороста, веточного корма,     │        │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ловой, пихтовой и сосновой    │        │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апы, мха, лесной подстилки,   │        │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мыша, тростника, луба),      │        │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яемые с нарушением    │        │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новленных правил, а равно  │        │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амовольно, а также их порча   │        │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ли уничтожение                │        │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┼────┼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готовка пищевых лесных       │   кг   │ 19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сурсов (дикорастущих плодов, │        │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ягод, орехов, грибов, семян,   │        │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евесных соков) и сбор        │        │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карственных растений,        │        │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яемые с нарушением    │        │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новленных правил, а равно  │        │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амовольно                     │        │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┼────┼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амовольное использование лесов│   га   │ 20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я:                           │        │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ведения охотничьего          │        │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зяйства;                     │        │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ведения сельского хозяйства; │        │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выращивания лесных плодовых, │        │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ягодных, декоративных или      │        │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карственных растений;        │        │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осуществления научно-        │        │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следовательской или          │        │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зовательной деятельности;  │        │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осуществления рекреационной  │        │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и;                  │        │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создания и эксплуатации      │        │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сных плантаций;              │        │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выполнения работ по          │        │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еологическому изучению недр,  │        │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работки месторождений       │        │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езных ископаемых;           │        │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строительства и эксплуатации │        │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дохранилищ, иных             │        │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кусственных водных           │        │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ктов, а также              │        │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идротехнических сооружений и  │        │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ециализированных портов;     │        │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строительства, реконструкции,│        │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сплуатации линий             │        │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опередачи, линий связи,  │        │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рог, трубопроводов и других  │        │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нейных объектов;             │        │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переработки древесины и иных │        │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сных ресурсов                │        │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┼────┼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амовольное снятие, уничтожение│кв. м/  │ 21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ли порча почв, нахождение     │  шт.   │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нспортных средств и         │        │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ханизмов, кроме специального │        │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значения, в защитных лесах   │        │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не отведенных мест, их        │        │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вижение вне существующих      │        │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сных дорог                   │        │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┼────┼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ничтожение или повреждение    │  шт.   │ 22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уравейников                   │        │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┼────┼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грязнение или захламление    │ кв. м  │ 23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сов коммунально-бытовыми и   │        │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мышленными отходами, бытовым│        │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строительным мусором         │        │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┼────┼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ничтожение или повреждение    │  шт.   │ 24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соустроительных или          │        │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сохозяйственных знаков       │        │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┼────┼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вреждение лесной дороги или  │   км   │ 25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роги противопожарного        │        │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значения                     │        │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──┴────┴─────────┴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_______________           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.И.О.)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оставление формы                ______________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олжность)   (Ф.И.О.)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омер контактного телефона с указанием кода города)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VII. Прекращение действия договора аренды лесного участ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┬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Основания прекращения действия договора        │ Код  │    Да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│</w:t>
      </w:r>
      <w:r>
        <w:rPr/>
        <w:t>строки│прекращ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│      │ </w:t>
      </w:r>
      <w:r>
        <w:rPr/>
        <w:t>(ДД.ММ.ГГ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А                           │  Б   │     1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кращение:                            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екращение права пользования лесным участком       │  10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каз от права пользования                          │  11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стечение срока пользования                         │  12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екращение деятельности лесопользователя           │  13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нудительное прекращение:             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истематические (более 2 раз) нарушения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онодательства Российской Федерации и условий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говора                                              │  20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рушение установленных правил пользования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оставленных лесных участков                       │  21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евыполнение лесохозяйственного регламента и проекта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воения лесов в части воспроизводства, охраны и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щиты лесов                                          │  22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истематическое в течение года невнесение платежей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 пользование лесным участком                        │  23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еприведение договора в соответствие с Лесным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ексом Российской Федерации                         │  24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ные основания                                       │  25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┴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.И.О.)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оставление формы               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.И.О.)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омер контактного телефона с указанием кода города)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52</Words>
  <Characters>70560</Characters>
  <CharactersWithSpaces>601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1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20:01:00Z</dcterms:modified>
  <cp:revision>2</cp:revision>
  <dc:subject>Сведения</dc:subject>
  <dc:title>Формы отчета об осуществлении органами государственной власти субъектов Российской Федерации переданных полномочий Российской Федерации в области лесных отношений. Сведения об использовании лесных участков, предоставленных в аренду и постоянное (бессроч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