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7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ведения о возникновении лесных пожар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х ликвидации и эффективности тушения по целевому назначению ле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┬─────────────────┬─────────────────┬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показателя │  Код  │  Защитные леса  │Эксплуатационные │ Резервные леса  │               Ит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строки │                 │      леса       │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├────────┬────────┼────────┬────────┼────────┬────────┼────────┬───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</w:t>
      </w:r>
      <w:r>
        <w:rPr>
          <w:sz w:val="18"/>
          <w:szCs w:val="18"/>
        </w:rPr>
        <w:t>число  │площадь,│ число  │площадь,│ число  │площадь,│ число  │в том    │пло- │в т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</w:t>
      </w:r>
      <w:r>
        <w:rPr>
          <w:sz w:val="18"/>
          <w:szCs w:val="18"/>
        </w:rPr>
        <w:t>случаев,│   га   │случаев,│   га   │случаев,│   га   │случаев,│числе    │щадь,│числе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│  </w:t>
      </w:r>
      <w:r>
        <w:rPr>
          <w:sz w:val="18"/>
          <w:szCs w:val="18"/>
        </w:rPr>
        <w:t>шт.   │        │  шт.   │        │  шт.   │        │  шт.   │на арен- │га   │аренду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│        │        │        │        │        │        │</w:t>
      </w:r>
      <w:r>
        <w:rPr>
          <w:sz w:val="18"/>
          <w:szCs w:val="18"/>
        </w:rPr>
        <w:t>дуемых   │     │ем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│        │        │        │        │        │        │</w:t>
      </w:r>
      <w:r>
        <w:rPr>
          <w:sz w:val="18"/>
          <w:szCs w:val="18"/>
        </w:rPr>
        <w:t>лесных   │     │лес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│        │        │        │        │        │        │</w:t>
      </w:r>
      <w:r>
        <w:rPr>
          <w:sz w:val="18"/>
          <w:szCs w:val="18"/>
        </w:rPr>
        <w:t>участках,│     │участка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│        │        │        │        │        │        │        │</w:t>
      </w:r>
      <w:r>
        <w:rPr>
          <w:sz w:val="18"/>
          <w:szCs w:val="18"/>
        </w:rPr>
        <w:t>шт.      │     │г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А            │   Б   │   1    │   2    │   3    │   4    │   5    │   6    │   7    │    8    │  9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икло лесных пожаров,│    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 10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ерешло в │    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ю крупных       │  11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квидировано лесных    │    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ов, всего          │  20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в течение │    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ток                   │  21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. 20 крупных      │    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ов                 │  22   │        │        │        │        │        │        │////////│         │////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льный вес пожаров, 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квидированных в     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чение суток, в общем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е возникших  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ов, %              │  30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льный вес крупных  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ов в общем       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е возникших    │    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ов, %              │  40   │////////│////////│////////│////////│////////│////////│////////│/////////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площадь одного  │       │        │////////│        │////////│        │////////│        │         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ра                  │  50   │   X    │////////│   X    │////////│   X    │////////│   X    │    X    │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┼────────┼────────┼────────┼────────┼────────┼────────┼────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возникло     │       │        │        │        │        │        │        │   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ных пожаров в лесах  │       │        │        │        │        │        │        │    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землях иных категорий│  60   │   X    │   X    │   X    │   X    │   X    │   X    │        │    X    │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┴────────┴────────┴────────┴────────┴────────┴────────┴────────┴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омер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контактного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6</Characters>
  <CharactersWithSpaces>6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возникновении лесных пожаров, их ликвидации и эффективности тушения по целево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