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Сведения об организации, подведом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ПР России,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ая численность -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ая численность -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ан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алан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295"/>
        <w:gridCol w:w="1349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нимаемая</w:t>
              <w:br/>
              <w:t xml:space="preserve">площадь, кв. 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</w:t>
              <w:br/>
              <w:t>на начало года, т. р.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ов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294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нимаемая</w:t>
              <w:br/>
              <w:t xml:space="preserve">площадь, кв. м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 т. р.</w:t>
              <w:br/>
              <w:t xml:space="preserve">за кв. м в год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даваемые в аре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5"/>
        <w:gridCol w:w="1485"/>
        <w:gridCol w:w="216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 </w:t>
              <w:br/>
              <w:t>(субарендатор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сдаваемого в</w:t>
              <w:br/>
              <w:t xml:space="preserve">аренду помещ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,</w:t>
              <w:br/>
              <w:t xml:space="preserve">т. р. за кв. м </w:t>
              <w:br/>
              <w:t xml:space="preserve">в год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Сведения</dc:subject>
  <dc:title>Формы-расшифровки к сметам доходов и расходов организации, подведомственной Министерству природных ресурсов России. Сведения об организации, подведомственной Министерству природных ресур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