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Сведения о движимом имуществе и иных пр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4.1. Сведения об объектах недвижимого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вижимого имущества, находящихся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арта N 2.4. __.1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ЕМЕЛЬНЫЙ УЧАСТОК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(условный) номер ____________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(кв. м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ного вида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из оборо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оборо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Е (ОБРЕ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ч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части (кв. м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ограничения (обременени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4.1.                            Карта N 2.4.__. 1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никнов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ОГРН ____________ или ОГРНИП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пространяется на лесные участ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б объектах недвижимого и (или) движимого имущества, находящихся в общей долевой собственности (земельный участ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