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2. Сведения об объектах недвижи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ижимого имущества, находящих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рта N 2.4._.2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ДАНИЕ, СООРУ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 НЕЗАВЕРШЕН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условный) номер 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(кв. м) ______________ Протяженность (км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ных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единицами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________________________ Подземная этажнос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 Инвентарный номер, лит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актического прекращения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тро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завершенности строительства (процентов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т "__" ____ ____ г. по дальнейшему использовани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сторико-культурного 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культурного наслед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2.                             Карта N 2.4.___.2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ЗЕМЕЛЬНОМ УЧАСТКЕ,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Д (ПОД) КОТОРЫМ НАХОДИТСЯ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асти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ОГРН ___________ или ОГРНИ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пространяется на лес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объектах недвижимого и (или) движимого имущества, находящихся в общей долевой собственности (здание, сооружение, объект незавершенного стро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