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Сведения о движимом имуществе и иных пра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4.3. Сведения об объектах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(или) движимого имущества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щей долев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арта N 2.4.___.3.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ЖИЛОЕ, НЕ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(условный) номер ____________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(кв. м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 (номер на поэтажном плане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историко-культурного знач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объекта культурного наслед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ного вида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из оборо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оборо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здания, сооружения, в состав которого   в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НИЧЕНИЕ (ОБРЕМЕ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ч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части (кв. м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4.3.                             Карта N 2.4.___.3.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ограничения (обременени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никнов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ОГРН ___________ или ОГРНИП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3</Characters>
  <CharactersWithSpaces>2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б объектах недвижимого и (или) движимого имущества, находящихся в общей долевой собственности (жилое, нежилое помещ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