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Сведения о движимом имуществе и иных пра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4.6. Сведения об объектах недвижимого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вижимого имущества, находящихся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ев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арта N 2.4.___.6.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ВИЖИМОЕ ИМУЩЕСТВО, ПЕРВОНАЧАЛЬН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ТОРОГО ПРЕВЫШАЕТ 200 ТЫС. РУБЛЕ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знак ____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, мод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историко-культурного знач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 объекта  культурного  наследия,  с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 объект движимого имуществ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а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ного вида сто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я из оборо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оборо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НИЧЕНИЕ (ОБРЕМЕ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част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граничения (обремене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2.4.6.                              Карта N 2.4.__.6.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никнов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кращ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 пользу которого установлено ограничение (обременение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ОГРН ____________ или ОГРНИП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ограничения (обременен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такому движимому имуществу не относятся акции и доли (вклады), являющиеся самостоятельными объектами уче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0</Characters>
  <CharactersWithSpaces>2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б объектах недвижимого и (или) движимого имущества, находящихся в общей долевой собственности (движимое имущество, первоначальная стоимость которого превышает 200 тыс. руб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