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5. Сведения об ином движимом имуществе, первонач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имость единицы которого не превышает 200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блей, и оборотных средствах (независимо от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имости), учитываемых как едины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рта N 2.5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Е ДВИЖИМОЕ ИМУЩЕСТВО, ПЕРВОНАЧ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ДИНИЦЫ КОТОРОГО НЕ ПРЕВЫШАЕТ 200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ОРОТНЫЕ СРЕДСТВА (НЕЗАВИСИМО ОТ ИХ СТОИМ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ИТЫВАЕМЫЕ КАК ЕДИНЫ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арта N 3.1._________, ОГР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ином движимом имуществе, первоначальная стоимость единицы которого не превышает 200 тыс. рублей, и оборотных средствах (независимо от их стоимости), учитываемых как единые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