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уче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4.2009 N 35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ФЕДЕРАЛЬН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3. Сведения о лицах, обладающих правами на федер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мущество и сведениями о 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3.1. Сведения о правообладателях объектов уч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е являющихся хозяйственными обще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товарище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арта N 3.1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Лис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АВООБЛА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государственной регистр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место нахождения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руководител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/факс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 КПП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ГУ _______________________ ОКПО ________________ ОКВЭД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ТО ____________________ ОКОПФ __________________ ОКФ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списочная численность персонала ___________ на 01.01.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ный фонд (тыс. рублей) _____________________ на 01.01.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очная стоимость основных средств (фондов) (тыс. рублей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01.__.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е ____, выделяемое из федерального бюджета,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(тыс. рублей) на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, полученные из федерального бюджета (тыс. рублей),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01.01.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ок средств, полученных из федерального бюджета (тыс. рубле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на 01.01.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утвер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ключения (продления) трудового договора с руководителем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трудового договора (в годах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применении процедур банкротств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ный номер ______________________________ от "__" 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НФИ объектов учета, принадлежащих на соответствующем вещном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бладателю ____, _________/____, _________/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НФИ  объектов   учета,   вещные  права   на  которые   огранич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ременены) в пользу правообладателя, ____, ____/____, ______/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3.1.                                    Карта N 3.1.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Лис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дения из программы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утверждения программы деятельност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, утвердивший программу деятельност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федерального органа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е   значения  показателей  экономической  эффе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ыс. рубле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ручка  (нетто)  от  продажи товаров, продукции, работ,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   минусом   налога  на  добавленную  стоимость  и  аналог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х  платежей)  ________  на  01.01.____  г., 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.04.____  г., ______ на 01.07.____ г., ________ на 01.10.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тая   прибыль   ________  на  01.01.____  г.,  ________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.04.____  г., _____ на 01.07.____ г., ________ на 01.10.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асть  прибыли,  подлежащая перечислению в федеральный бюдж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 на  01.01.____  г.,  ______ на 01.04. ____ г., 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.07.____ г., ________ на 01.10.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тые активы на 01.01.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   достигнутые   значения   показателей   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сти (тыс. рубле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ручка  (нетто)  от  продажи товаров, продукции, работ,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   минусом   налога  на  добавленную  стоимость  и  аналог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х платежей) _____ на 01.01.____ г., _____ на 01.04.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, ________ на 01.07.____ г., ________ на 01.10.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тая   прибыль   ________  на  01.01.____  г.,  ________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.04.____  г., _____ на 01.07.____ г., ________ на 01.10.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асть  прибыли,  подлежащая перечислению в федеральный бюдж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 на 01.01.____ г., ________ на 01.04.____ г., 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.07.____ г., ________ на 01.10.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тые активы на 01.01.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я от "__" ____ ____ г.   по   результатам 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 год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 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авообладателя)           (дата)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 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имущества или его         (дата)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рриториального органа)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2</Words>
  <Characters>5299</Characters>
  <CharactersWithSpaces>4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Правительство Российской Федерации</dc:creator>
  <dc:description/>
  <dc:language>en-US</dc:language>
  <cp:lastModifiedBy/>
  <dcterms:modified xsi:type="dcterms:W3CDTF">2011-10-30T20:04:00Z</dcterms:modified>
  <cp:revision>2</cp:revision>
  <dc:subject>Сведения</dc:subject>
  <dc:title>Формы реестра федерального имущества. Сведения о правообладателях объектов учета, не являющихся хозяйственными обществами и товариществ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