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Сведения о лицах, обладающих правами на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ущество и сведениями о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3.3. Сведения о хозяйственных обществах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й об акционерных обществах) и товарище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арта N 3.3.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ХОЗЯЙСТВЕННОЕ ОБЩЕСТВО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ЦИОНЕРНОГО ОБЩЕСТВА) ИЛИ ТОВАРИ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 КПП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ГУ ____________________ ОКПО _______________ ОКВЭД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______________ ОКОПФ ________________ ОКФ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писочная численность персонала ___________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й (складочный) капитал (тыс. рублей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чистых активов (тыс. рублей) __________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стоимость основных средств (фондов) (тыс. рублей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__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тая прибыль (тыс. рублей) ____________________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прибыли, подлежащая перечислению в  федеральный бюджет (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),_______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оссийской Федерации в органах управл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именении процедур банкрот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N 2.2.____, РНФИ _____________; Карта N 3.1.____, ОГРН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НФИ   объектов  учета,   вещные   права   на  которые  ограни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еменены) в пользу  хозяйственного  общества  или 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, _________/____, _________/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0</Characters>
  <CharactersWithSpaces>2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 хозяйственных обществах (за исключением сведений об акционерных обществах) и товарище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