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недвижим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3. Сведения о жилых, нежилых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арта N 1.3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Лис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ИЛОЕ,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федерального имущества (РНФ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(условный) номер _____________ о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Карта N 3.1. ___________,ОГР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 (номер на поэтажном план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сторико-культурного 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культурного наслед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дания, сооружения, в состав которого  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уче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3.                                 Карта N 1.3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части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Карта N ________, ОГРН_____________ или ОГРНИП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4</Characters>
  <CharactersWithSpaces>3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жилых, нежил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