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недвижимом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4. Сведения о воздушных и морских су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дах внутреннего пл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арта N 1.4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с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ЗДУШНОЕ ИЛИ МОРСКОЕ СУД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ДНО ВНУТРЕННЕГО ПЛ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федерального имущества (РНФ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Российской Федер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 от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ного вещ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 от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(аэродром) базир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(место) регистрации (приписки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год построй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Карта N 3.1. _______,ОГР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возникнов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Российской Федер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ного вещ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из оборо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оборо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4.                                  Карта N 1.4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Лис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ограничения (обремене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арта N ________, ОГРН____________ или ОГРНИП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1</Characters>
  <CharactersWithSpaces>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 воздушных и морских судах, судах внутреннег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