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недвижимом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1.1. Сведения о земельных учас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арта N 1.1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с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ЕМЕЛЬНЫЙ УЧАСТОК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федерального имущества (РНФ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(условный) номер ____________ от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Российской Федерации 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ного вещ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Карта N 3.1. ______________,ОГР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возникнов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Российской Федер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ного вещ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(кв. м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ного вида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из оборо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оборо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1.1.                                 Карта N 1.1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с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Е (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части (кв. м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ограничения (обременени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никнов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арта N ________, ОГРН __________ или ОГРНИП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пространяется на лесные участ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5</Characters>
  <CharactersWithSpaces>3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 земельных участ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