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эксплуат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у и срокам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хранительных устройств сосу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ов и трубопроводов ТЭС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1-39.502-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ремонте предохранительных клапано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именование устано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619"/>
        <w:gridCol w:w="1351"/>
        <w:gridCol w:w="2024"/>
        <w:gridCol w:w="2025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емонт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екты,   </w:t>
              <w:br/>
              <w:t xml:space="preserve">выявленные </w:t>
              <w:br/>
              <w:t>при контро-</w:t>
              <w:br/>
              <w:t xml:space="preserve">ле состоя- </w:t>
              <w:br/>
              <w:t xml:space="preserve">ния клапа- </w:t>
              <w:br/>
              <w:t xml:space="preserve">нов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вы-</w:t>
              <w:br/>
              <w:t>полненных</w:t>
              <w:br/>
              <w:t>ремонтных</w:t>
              <w:br/>
              <w:t xml:space="preserve">работ,   </w:t>
              <w:br/>
              <w:t xml:space="preserve">сведения </w:t>
              <w:br/>
              <w:t xml:space="preserve">о замене </w:t>
              <w:br/>
              <w:t xml:space="preserve">деталей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ре- </w:t>
              <w:br/>
              <w:t xml:space="preserve">гулировке или </w:t>
              <w:br/>
              <w:t>гидроиспытании</w:t>
              <w:br/>
              <w:t xml:space="preserve">клапанов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ответственного</w:t>
              <w:br/>
              <w:t xml:space="preserve">за ремонт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Запись о дефектах клапанов и об объеме выполненных ремонтных работ делается отдельно по каждому клапа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8</Characters>
  <CharactersWithSpaces>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РАО «ЕЭС России»</dc:creator>
  <dc:description/>
  <dc:language>en-US</dc:language>
  <cp:lastModifiedBy/>
  <dcterms:modified xsi:type="dcterms:W3CDTF">2011-10-30T19:59:00Z</dcterms:modified>
  <cp:revision>2</cp:revision>
  <dc:subject>Сведения</dc:subject>
  <dc:title>Формы «Журнала эксплуатации и ремонта предохранительных устройств». Сведения о ремонте предохранительных клапанов сосудов, аппаратов и трубопроводов ТЭС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