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4-1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траховом стаже и начисл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пенсионное страхование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ФР ___-___-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ериод:        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за расчетный период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105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- </w:t>
              <w:br/>
              <w:t xml:space="preserve">ленных стра- </w:t>
              <w:br/>
              <w:t xml:space="preserve">ховых взно-  </w:t>
              <w:br/>
              <w:t xml:space="preserve">сов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 </w:t>
              <w:br/>
              <w:t xml:space="preserve">тельность  </w:t>
              <w:br/>
              <w:t xml:space="preserve">периода: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направления информации      </w:t>
              <w:br/>
              <w:t xml:space="preserve">о состоянии индивидуального           </w:t>
              <w:br/>
              <w:t xml:space="preserve">лицевого счет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 xml:space="preserve">часть трудо- </w:t>
              <w:br/>
              <w:t xml:space="preserve">вой пенси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ремен- </w:t>
              <w:br/>
              <w:t xml:space="preserve">ной нетру- </w:t>
              <w:br/>
              <w:t xml:space="preserve">доспособ-  </w:t>
              <w:br/>
              <w:t>ности (мес.</w:t>
              <w:br/>
              <w:t xml:space="preserve">дн.)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-   </w:t>
              <w:br/>
              <w:t>тельную часть</w:t>
              <w:br/>
              <w:t>трудовой пен-</w:t>
              <w:br/>
              <w:t xml:space="preserve">сии   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-  </w:t>
              <w:br/>
              <w:t xml:space="preserve">тельному та- </w:t>
              <w:br/>
              <w:t xml:space="preserve">рифу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</w:t>
              <w:br/>
              <w:t xml:space="preserve">сохранения </w:t>
              <w:br/>
              <w:t xml:space="preserve">заработной </w:t>
              <w:br/>
              <w:t>платы (мес.</w:t>
              <w:br/>
              <w:t xml:space="preserve">дн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за рас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1"/>
        <w:gridCol w:w="944"/>
        <w:gridCol w:w="946"/>
        <w:gridCol w:w="1080"/>
        <w:gridCol w:w="1214"/>
        <w:gridCol w:w="108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периода</w:t>
              <w:br/>
              <w:t xml:space="preserve">с (дд. </w:t>
              <w:br/>
              <w:t xml:space="preserve">мм.  </w:t>
              <w:br/>
              <w:t xml:space="preserve">гггг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>по (дд.</w:t>
              <w:br/>
              <w:t xml:space="preserve">мм.  </w:t>
              <w:br/>
              <w:t xml:space="preserve">ггг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 xml:space="preserve">труда </w:t>
              <w:br/>
              <w:t xml:space="preserve">(код)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числение стра-</w:t>
              <w:br/>
              <w:t xml:space="preserve">хового стажа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дос- </w:t>
              <w:br/>
              <w:t xml:space="preserve">рочного назначе- </w:t>
              <w:br/>
              <w:t>ния трудовой пен-</w:t>
              <w:br/>
              <w:t xml:space="preserve">с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ые  </w:t>
              <w:b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за  расчетный  период  о застрахованном лице 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ю (включая обособленные подразделени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ых страховых взнос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часть трудовой  </w:t>
              <w:br/>
              <w:t xml:space="preserve">пенси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копительную часть трудовой</w:t>
              <w:br/>
              <w:t xml:space="preserve">пенс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Пенсионный фонд Российской Федерации</dc:creator>
  <dc:description/>
  <dc:language>en-US</dc:language>
  <cp:lastModifiedBy/>
  <dcterms:modified xsi:type="dcterms:W3CDTF">2011-10-30T08:48:00Z</dcterms:modified>
  <cp:revision>2</cp:revision>
  <dc:subject>Сведения</dc:subject>
  <dc:title>Индивидуальные сведения о страховом стаже и начисленных страховых взносах на обязательное пенсионное страхование застрахованного лица. Форма № СЗВ-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