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ЗВ-3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трудовом стаже, заработке (вознаграждении), дохо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начисленных страховых взносах застрахованного лиц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ховой номер  ___-___-___ __                               │    Тип фор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милия          _______________________                      ││ │ исход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мя              _______________________               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│ │ </w:t>
      </w:r>
      <w:r>
        <w:rPr>
          <w:sz w:val="18"/>
          <w:szCs w:val="18"/>
        </w:rPr>
        <w:t>корректирую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чество         _______________________               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┐    ┌─┐     ┌─┐    ┌─┐           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четный период: I │ │ II │ │ III │ │ IV │ │квартал ____ года ││ │ отменяющ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┘    └─┘     └─┘    └─┘           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│ │ </w:t>
      </w:r>
      <w:r>
        <w:rPr>
          <w:sz w:val="18"/>
          <w:szCs w:val="18"/>
        </w:rPr>
        <w:t>назна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│ │ </w:t>
      </w:r>
      <w:r>
        <w:rPr>
          <w:sz w:val="18"/>
          <w:szCs w:val="18"/>
        </w:rPr>
        <w:t>пен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плательщике страховых взносов: ИНН ________ КПП 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 ПФР     ___-___-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(краткое)        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застрахованном лиц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категории                           Код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страхованного лица _____              тарифа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налогооблагаемого  заработка  (вознаграждения)  и  дохода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а го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начисленного страхового взноса с начала года 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 о заработке  (вознаграждении)  и доходе 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 за отчетный период, учитываемые при назначении пен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510"/>
        <w:gridCol w:w="351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числено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собие по   </w:t>
              <w:br/>
              <w:t xml:space="preserve">временной нетрудоспособ- </w:t>
              <w:br/>
              <w:t xml:space="preserve">ности, стипенд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</w:t>
              <w:br/>
              <w:t xml:space="preserve">за отчетный                                                     </w:t>
              <w:br/>
              <w:t xml:space="preserve">период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договора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заключения "__" 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выплаты     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ж работы з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945"/>
        <w:gridCol w:w="1080"/>
        <w:gridCol w:w="810"/>
        <w:gridCol w:w="1079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яемый </w:t>
              <w:br/>
              <w:t>трудовой стаж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(код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</w:t>
              <w:br/>
              <w:t xml:space="preserve">нитель- </w:t>
              <w:br/>
              <w:t xml:space="preserve">ные    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должности 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7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Пенсионный фонд Российской Федерации</dc:creator>
  <dc:description/>
  <dc:language>en-US</dc:language>
  <cp:lastModifiedBy/>
  <dcterms:modified xsi:type="dcterms:W3CDTF">2011-10-30T08:48:00Z</dcterms:modified>
  <cp:revision>2</cp:revision>
  <dc:subject>Сведения</dc:subject>
  <dc:title>Индивидуальные сведения о трудовом стаже, заработке (вознаграждении), доходе и начисленных страховых взносах застрахованного лица. Форма № СЗВ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