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ения, хран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новления и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ьзователям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зелененных объек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вентаризация озелененных территор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.2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ЗАКАЗЧИКЕ И ИСПОЛНИТЕЛЕ РАБО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ИНВЕНТАРИЗАЦИИ ОЗЕЛЕНЕННЫХ ТЕРРИТОР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7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2024"/>
        <w:gridCol w:w="1216"/>
        <w:gridCol w:w="1215"/>
        <w:gridCol w:w="1349"/>
        <w:gridCol w:w="2161"/>
        <w:gridCol w:w="2024"/>
        <w:gridCol w:w="1754"/>
      </w:tblGrid>
      <w:tr>
        <w:trPr>
          <w:trHeight w:val="120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азчик      </w:t>
              <w:br/>
              <w:t xml:space="preserve">(наименование </w:t>
              <w:br/>
              <w:t xml:space="preserve">организации,  </w:t>
              <w:br/>
              <w:t xml:space="preserve">почтовый      </w:t>
              <w:br/>
              <w:t xml:space="preserve">и юридический </w:t>
              <w:br/>
              <w:t xml:space="preserve">адреса,       </w:t>
              <w:br/>
              <w:t xml:space="preserve">реквизиты)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бедитель    </w:t>
              <w:br/>
              <w:t xml:space="preserve">конкурса -    </w:t>
              <w:br/>
              <w:t xml:space="preserve">Исполнитель   </w:t>
              <w:br/>
              <w:t xml:space="preserve">(наименование </w:t>
              <w:br/>
              <w:t xml:space="preserve">организации,  </w:t>
              <w:br/>
              <w:t xml:space="preserve">почтовый      </w:t>
              <w:br/>
              <w:t xml:space="preserve">и юридический </w:t>
              <w:br/>
              <w:t xml:space="preserve">адреса,       </w:t>
              <w:br/>
              <w:t xml:space="preserve">реквизиты)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, дата </w:t>
              <w:br/>
              <w:t>догово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мет </w:t>
              <w:br/>
              <w:t>договор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    </w:t>
              <w:br/>
              <w:t xml:space="preserve">работ по </w:t>
              <w:br/>
              <w:t xml:space="preserve">договору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      </w:t>
              <w:br/>
              <w:t xml:space="preserve">финансирования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    </w:t>
              <w:br/>
              <w:t>финансирования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     </w:t>
              <w:br/>
              <w:t xml:space="preserve">выполнения  </w:t>
              <w:br/>
              <w:t xml:space="preserve">работ       </w:t>
              <w:br/>
              <w:t xml:space="preserve">по договору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</Words>
  <Characters>786</Characters>
  <CharactersWithSpaces>6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7:00Z</dcterms:created>
  <dc:creator>Правительство Москвы</dc:creator>
  <dc:description/>
  <dc:language>en-US</dc:language>
  <cp:lastModifiedBy/>
  <dcterms:modified xsi:type="dcterms:W3CDTF">2011-10-30T08:47:00Z</dcterms:modified>
  <cp:revision>2</cp:revision>
  <dc:subject>Сведения</dc:subject>
  <dc:title>Инвентаризация озелененных территорий. Сведения о заказчике и исполнителе работ по инвентаризации озелененных территорий. Форма № 2.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