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учения, хранения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новления и пред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ьзователям информ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 озелененных объект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я озелененных территор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.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ХОДНЫЕ СВЕДЕНИЯ О ПРОВЕДЕНИИ КОНКУРСА ПО ВЫБОР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ПОЛНИТЕЛЕЙ НА ПРОВЕДЕНИЕ РАБОТ ПО ИНВЕНТАРИЗА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ЕЛЕНЫХ НАСАЖД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ъект инвентаризации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нкурс назначен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нкурс состоялся ________ либо назначен новый на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дата)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Результат конкур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3374"/>
        <w:gridCol w:w="3106"/>
      </w:tblGrid>
      <w:tr>
        <w:trPr>
          <w:trHeight w:val="48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казчик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бедитель конкурса -   </w:t>
              <w:br/>
              <w:t xml:space="preserve">Исполнитель 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финансирования  </w:t>
              <w:br/>
              <w:t xml:space="preserve">с учетом конкурсного  </w:t>
              <w:br/>
              <w:t xml:space="preserve">снижения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</w:t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9</Words>
  <Characters>797</Characters>
  <CharactersWithSpaces>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47:00Z</dcterms:created>
  <dc:creator>Правительство Москвы</dc:creator>
  <dc:description/>
  <dc:language>en-US</dc:language>
  <cp:lastModifiedBy/>
  <dcterms:modified xsi:type="dcterms:W3CDTF">2011-10-30T08:47:00Z</dcterms:modified>
  <cp:revision>2</cp:revision>
  <dc:subject>Сведения</dc:subject>
  <dc:title>Инвентаризация озелененных территорий. Исходные сведения о проведении конкурса по выбору исполнителей на проведение работ по инвентаризации зеленых насаждений. Форма № 2.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