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.2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СВЕДЕНИЯ О ПРОВЕДЕНИИ КОНКУРС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ОЗЕЛЕНИТЕЛЬНЫМ РАБОТА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Земельный участок (объект озеленения)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нкурс назначен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нкурс состоялся _______________ либо    назначен    новый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дата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езультат конкурс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374"/>
        <w:gridCol w:w="3106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конкурса -      </w:t>
              <w:br/>
              <w:t xml:space="preserve">исполнитель                    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    </w:t>
              <w:br/>
              <w:t xml:space="preserve">с учетом конкурсного    </w:t>
              <w:br/>
              <w:t xml:space="preserve">снижения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