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рядку по организации работы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едеральной службы п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экологическому, технологическом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атомному надзору работы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паспортизации опас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ходов, утвержденной Приказо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едеральной службы п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экологическому, технологическом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15 августа 2007 г. N 570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ИСХОДНЫЕ СВЕДЕНИЯ ОБ ОТХОДЕ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(наименование отхода по исходным сведениям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грегатное состояние и физическая форма: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агрегатно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состояние и физическая форма отхода: твердый, жидкий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астообразный, шлам, гель, эмульсия, суспензия, сыпучий, гранулят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порошкообразный, пылеобразный, волокно, готовое изделие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потерявшее свои потребительские свойства, ино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тав отхода: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компонентный состав отхода в процентах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разован в результате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наименование технологического процесса,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зультате которого образовался отход, или процесса, в результат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которого товар (продукция) утратил потребительские свойств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с указанием исходного това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ласс опасности отхода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пас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ойства: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едения об условиях и объектах размещения отхода: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едения об использовании и обезвреживании отхода: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полнительные сведения: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ИО      индивидуального      предпринимателя      или    полное наименова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кращенное наименование: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Н: ______________________ ОКАТО: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КПО: _____________________ ОКВЭД: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E-mail: ______________________________ Тел./факс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 юридический: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 почтовый: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 предприят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      ______________     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фамилия, имя, отчество)                    (дата)                     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М.П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3</Characters>
  <CharactersWithSpaces>2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