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1.12.2000 N 874-У, вступили в силу начиная с отчетности по состоянию на 1 янва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критериях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0 г. N 76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0 N 874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ая отче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формы документа по ОКУД 04090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72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69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</w:t>
              <w:br/>
              <w:t xml:space="preserve">по ОКАТО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чреждения  </w:t>
              <w:br/>
              <w:t xml:space="preserve">по справочнику КП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ЦИОННЫЕ ГРУППЫ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И СВЕДЕНИЯ ОБ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ОДЕРЖАЩЕЙСЯ В ИСПОЛЬЗУЕМОЙ ДЛЯ КЛАСС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ОТЧЕТНОСТИ, НО УЧИТЫВАЮЩЕ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И УЧРЕЖДЕНИЯМИ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ИНЯТИИ РЕШЕНИЯ ОБ ОЦЕНКЕ ФИНАН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КРЕДИТНЫ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ерриториального учреждения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969"/>
        <w:gridCol w:w="2430"/>
        <w:gridCol w:w="1891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кредитной </w:t>
              <w:br/>
              <w:t xml:space="preserve">организа- </w:t>
              <w:br/>
              <w:t xml:space="preserve">ции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онная    </w:t>
              <w:br/>
              <w:t xml:space="preserve">группа, полученная   </w:t>
              <w:br/>
              <w:t xml:space="preserve">расчетным путем на   </w:t>
              <w:br/>
              <w:t xml:space="preserve">основе программного  </w:t>
              <w:br/>
              <w:t xml:space="preserve">обеспечения в соот-  </w:t>
              <w:br/>
              <w:t xml:space="preserve">ветствии с критери-  </w:t>
              <w:br/>
              <w:t xml:space="preserve">ями, предусмотренны- </w:t>
              <w:br/>
              <w:t xml:space="preserve">ми настоящим Указа-  </w:t>
              <w:br/>
              <w:t xml:space="preserve">нием (с учетом       </w:t>
              <w:br/>
              <w:t xml:space="preserve">отчетности и кодов   </w:t>
              <w:br/>
              <w:t xml:space="preserve">информации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информации, </w:t>
              <w:br/>
              <w:t xml:space="preserve">повлиявшей на    </w:t>
              <w:br/>
              <w:t xml:space="preserve">принятие терри-  </w:t>
              <w:br/>
              <w:t xml:space="preserve">ториальным уч-   </w:t>
              <w:br/>
              <w:t xml:space="preserve">реждением Банка  </w:t>
              <w:br/>
              <w:t xml:space="preserve">России решения   </w:t>
              <w:br/>
              <w:t xml:space="preserve">об оценке финан- </w:t>
              <w:br/>
              <w:t xml:space="preserve">сового состояния </w:t>
              <w:br/>
              <w:t xml:space="preserve">кредитной орга-  </w:t>
              <w:br/>
              <w:t xml:space="preserve">низации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-  </w:t>
              <w:br/>
              <w:t xml:space="preserve">ционная      </w:t>
              <w:br/>
              <w:t xml:space="preserve">группа,      </w:t>
              <w:br/>
              <w:t xml:space="preserve">установ-     </w:t>
              <w:br/>
              <w:t xml:space="preserve">ленная тер-  </w:t>
              <w:br/>
              <w:t xml:space="preserve">риториальным </w:t>
              <w:br/>
              <w:t xml:space="preserve">учреждением  </w:t>
              <w:br/>
              <w:t xml:space="preserve">Банка Ро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Сведения об информации, не │Код│       Признак (коли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одержащейся в используемой│   │     случаев / дней, налич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классификации кредитных│   │   фактов нарушений, переч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отчетности, но │   │      пруденциальных нор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лиявшей на принятие тер-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ториальным учреждением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 России решения об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ценке финансового состоя-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кредитной организации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│ 3 │  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Наличие       неустраненных│ 01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ов нарушения       норм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х законов и (или)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х актов     Банк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 &lt;*&gt;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Наличие       неустраненных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ов            нарушения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го       Банком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              порядк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ого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ирования, в       том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:    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довзнос в  обязательные│ 02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ы   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личие       начисленных│ 03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уплаченных штрафов     з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е           порядк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ирования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рушение     составления│ 04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чета       регулирования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а        обязательных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ов, выявленное     по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ультатам проверки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Недостоверность учета     и│ 05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ли) отчетности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Невыполнение              в│ 06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ый          срок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смотренных           в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исаниях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ального учреждения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 России  требований  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ли) взятых     на    себя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дитной      организацией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ств по  приведению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в соответствие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действующими     нормами,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ючая недостатки        в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филиалов,    в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 до истечения срока -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е информации        о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рименении мер         по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ранению     недостатков,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ных в     предписани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ального учреждения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 России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Недостатки в   деятельности│ 07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лиалов  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Невыполнение     требований│ 08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х актов     Банк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 по  созданию  систем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я рисками и  (или)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еннего        контроля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дитной организации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Невыполнение     требований│ 09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х законов и (или)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х актов     Банк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 в              част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ставления информации  о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кредитной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либо финансовом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ожении,             либо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е      действий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роме        представления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достоверной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сти), препятствующих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ию          органам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овского надзора,      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же физическими         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ми лицами  полной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(или)         достоверной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ормации о   деятельност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бо финансовом положении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Нарушения: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рядка      формирования│ 10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а под     обесценение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ных бумаг;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имитов открытой валютной│ 11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зиции;  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рядка      формирования│ 12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ного фонда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Не учитываемый          пр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ассификации     кредитной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в  соответстви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Указанием Банка России от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1.12.2000 N 872-У факт: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рушения  пруденциальных│ 13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 &lt;**&gt;;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абсолютного      снижения│ 14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ых         средств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апитала) по  сравнению  с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(его)       максимальной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личиной, достигнутой   за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ледние 12 месяцев, более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м на       20%        пр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новременном     нарушении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ного из      обязательных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ов,   установленных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ом России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Другие факторы             │ 15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олее подробная информация о сведениях, не содержащихся в используемой для классификации кредитных организаций отчетности, но повлиявших на принятие территориальным учреждением Банка России решения об отнесении кредитной организации в соответствующую категорию и группу по всем позициям, сообщается территориальным учреждением Банка России Департаменту пруденциального банковского надзора в письменном виде (п. 3.2 настоящего Указ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заполнении графы 4 по коду 013 необходимо указать, какие пруденциальные нормы, в расчете которых используется показатель собственных средств (капитала) (Н1, Н4, Н6, Н7, Н9, Н9.1, Н10, Н10.1, Н11, Н11.1, Н12, Н12.1, Н13, Н16, лимита ОВП), не учитываются в соответствии с Указанием Банка России от 21.12.2000 N 872-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6</Words>
  <Characters>11413</Characters>
  <CharactersWithSpaces>9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Центральный банк Российской Федерации</dc:creator>
  <dc:description/>
  <dc:language>en-US</dc:language>
  <cp:lastModifiedBy/>
  <dcterms:modified xsi:type="dcterms:W3CDTF">2011-10-30T09:33:00Z</dcterms:modified>
  <cp:revision>2</cp:revision>
  <dc:subject>Сведения</dc:subject>
  <dc:title>Классификационные группы деятельности кредитных организаций и сведения об информации, не содержащейся в используемой для классификации кредитных организаций отчетности, но учитывающейся территориальными учреждениями Банка России при принятии решения об о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