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o.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- заяв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ница _________, состоит из __________ стран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тельствах по текущим контрак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завершенным работ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одрядчика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и предоставляют данные о своих текущих обязательствах по всем уже заключенным контрактам, по контрактам, по которым получено письмо о намерении принять предложение или письмо о принятии заявки, и по контрактам, которые близятся к завершению, но по которым еще не выдан сертификат о полном заверше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3240"/>
        <w:gridCol w:w="4321"/>
      </w:tblGrid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онтракта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незавершенных</w:t>
              <w:br/>
              <w:t xml:space="preserve">работ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ая дата        </w:t>
              <w:br/>
              <w:t xml:space="preserve">завершения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 т.д.)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8</Characters>
  <CharactersWithSpaces>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Министерство экономики Российской Федерации</dc:creator>
  <dc:description/>
  <dc:language>en-US</dc:language>
  <cp:lastModifiedBy/>
  <dcterms:modified xsi:type="dcterms:W3CDTF">2011-10-30T09:47:00Z</dcterms:modified>
  <cp:revision>2</cp:revision>
  <dc:subject>Сведения</dc:subject>
  <dc:title>Краткие сведения об обязательствах по текущим контрактам и незавершенным работам (приложение к письму-заявке на участие в предварительном квалификационном отборе подрядчиков для последующего участия в торгах (конкурсе))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