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и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9.97 No. 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ВАЛИФИКАЦИОН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ник торгов (конкурса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Положение или правовой статус подрядчика (приложить коп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т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сновное место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веренность, выданная лицу,  которое подписало конкурсную зая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и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щий  годовой  объем  строительных   работ,   выполненных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ие годы,  как указано в информационных картах конкурсной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м.  &lt;*&gt; - участникам  торгов  (конкурса),  в  валюте,  указанно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х картах конкурсной заявки _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- Чтобы претендовать на получение контракта, подрядчики должны удовлетворять следующим минимальным квалификационны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еть годовой оборот строительных работ не менее объема, указанного в информационных картах конкурсной зая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еть за последние несколько лет, указанных в информационных картах конкурсной заявки, опыт работы в качестве генерального подрядчика по двум или более строительным подрядам, аналогичным по характеру и степени сложности данным работам. Это требование предусматривает завершенность таких работ не менее, чем на 70 (семьдесят)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еть предложения по своевременному приобретению (в собственность, аренду, напрокат и т.д.) основных видов оборудования, перечисленных в информационных картах конкурсной зая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еть руководителя контракта с опытом выполнения аналогичных по характеру и объему работ в течение нескольких лет, как указано в информационных картах конкурсной зая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еть ликвидные активы и/или заемные средства за вычетом других контрактных обязательств и без учета любых возможных авансовых платежей по контракту в размере суммы не менее, чем сумма, указанная в информационных картах конкурсной заяв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Аналогичные   по   характеру   и  объему  работы,  выполн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ом в качестве генерального  подрядчика  в  течение  послед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кольких  лет,  указанных в информационных картах конкурсной зая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указывается в  валюте,  указанной  в  информационных  кар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 заявки.  Привести  также данные о текущих или намечаем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контрактными  обязательствами  работах  с 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жидаемых сроков завершен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───┬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│Наименование клиента│Тип выполненных │    Стоим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а и страны│  и связующее лицо  │  работ и год   │  контрак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            │   </w:t>
      </w:r>
      <w:r>
        <w:rPr/>
        <w:t>завершения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│            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│            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 т.д.)        │            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──────────┴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Основные  виды  оборудования,  которые  подрядчик предполаг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ть   для   выполнения   работ.   Включить   все   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е ниж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┬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обо-│Описание,│Состояние (новое,│    Собственное, арендова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дова- │модель и │хорошее, плохое) │  (у кого), будет приобрете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    │ возраст │Кол-во имеющихся │           (у кого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(лет)  │в наличии единиц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┼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│         │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│         │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 т.д.)│         │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┴──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Квалификация  и  опыт  работников,  предлагаемых  на  ключе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е  и  производственные  должности  с  целью 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. Приложить биографические данны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┬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лжность     │   Ф.И.О.     │Опыт работы│Опыт работы на анал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│</w:t>
      </w:r>
      <w:r>
        <w:rPr/>
        <w:t>(основной) │гич. должности (лет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┼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Руководитель    │              │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а          │              │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│              │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 т.д.)           │              │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─┴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Предложенные субподрядчики и фирм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┬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ы работ│Стоимость │Субподрядчик (наи-│Опыт выполнения анал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субподряда│менование и адрес)│гичных рабо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┼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│          │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│          │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 т.д.)     │          │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┴──────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Финансовые    отчеты    за   последние   годы,   указанны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х картах конкурсной заявки: балансы, отчеты о результ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й деятельности, аудиторские отчеты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Сведения о  доступе  к  финансовым  ресурсам,  соответ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ым требованиям:  денежная наличность,  кредитные лин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Наименование,  адрес,  номера  телефона,  телекса  и телефа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,  к   которым   может   обратиться   заказчик   для  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Сведения  о  текущих  судебных  разбирательствах,  в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влечен участник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участники разбирательства│Предмет спора│   Оспариваемы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│      </w:t>
      </w:r>
      <w:r>
        <w:rPr/>
        <w:t>сумм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     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 т.д.)                 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Заявление о соблюдении требований  подрядчикам  -  участ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 (конкурс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се  материалы,  оборудование  и   услуги,   используемые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этого контракта,  должны происходить из страны, как об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оворено в информационных картах конкурсной заяв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се  участники  торгов (конкурса) представляют заявление о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они (включая субподрядчиков)  не  связаны  и  не  были  связа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лом  прямо  или  косвенно  с консультантом или любой организа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ившей проектную документацию,  спецификацию и други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проекту,  или  лицом,  которому  предлагалась  работа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екта по  контракту.  Фирма,  которая  была  привлеч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ей  для  выполнения  консультационных  услуг  по  подготовке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за строительством,  а также ее дочерние структуры не 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мочными в участии в торгах (конкурсе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Предлагаемая  программа  (методы  и график работ).  Подряд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ен  представить  описания,  чертежи  и  схемы,  предусмотренны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для торгов (конкурс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 Подрядчики  представляют  любую  дополнительную   информ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ая  требуется в соответствии с информационными картами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1</Words>
  <Characters>7969</Characters>
  <CharactersWithSpaces>6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Министерство экономики Российской Федерации</dc:creator>
  <dc:description/>
  <dc:language>en-US</dc:language>
  <cp:lastModifiedBy/>
  <dcterms:modified xsi:type="dcterms:W3CDTF">2011-10-30T09:31:00Z</dcterms:modified>
  <cp:revision>2</cp:revision>
  <dc:subject>Сведения</dc:subject>
  <dc:title>Квалификационные сведения об участниках торгов (конкурса) на закупку работ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