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1 No. ВГ-6-08/518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ОСУЩЕСТВЛЕНИЯ РЕСТРУКТУ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РОЧЕННОЙ ЗАДОЛЖЕННОСТИ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И ОРГАНИЗАЦИЙ, КРЕСТЬЯНСКИХ (ФЕРМЕРСК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 ПО ФЕДЕРАЛЬНЫМ НАЛОГАМ И СБОРАМ, ПО СТРАХ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АМ В БЮДЖЕТЫ ГОСУДАРСТВЕННЫХ ВНЕБЮДЖЕТНЫХ ФОН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НАЧИСЛЕННЫМ ПЕНЯМ И ШТРАФАМ ПЕРЕД БЮДЖЕ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Х УРОВНЕЙ В СООТВЕТСТВУЮЩЕМ СУ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541"/>
        <w:gridCol w:w="944"/>
        <w:gridCol w:w="946"/>
        <w:gridCol w:w="944"/>
        <w:gridCol w:w="811"/>
        <w:gridCol w:w="809"/>
        <w:gridCol w:w="946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7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согласно график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упла-</w:t>
              <w:br/>
              <w:t xml:space="preserve">чено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го  </w:t>
              <w:br/>
              <w:t xml:space="preserve">долга </w:t>
              <w:br/>
              <w:t>(недо-</w:t>
              <w:br/>
              <w:t xml:space="preserve">имка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</w:t>
              <w:br/>
              <w:t xml:space="preserve">сумму </w:t>
              <w:br/>
              <w:t xml:space="preserve">непо- </w:t>
              <w:br/>
              <w:t>гашен-</w:t>
              <w:br/>
              <w:t xml:space="preserve">ной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основ-</w:t>
              <w:br/>
              <w:t xml:space="preserve">ного  </w:t>
              <w:br/>
              <w:t xml:space="preserve">долга </w:t>
              <w:br/>
              <w:t>(недо-</w:t>
              <w:br/>
              <w:t xml:space="preserve">имка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  </w:t>
              <w:br/>
              <w:t xml:space="preserve">сумму </w:t>
              <w:br/>
              <w:t xml:space="preserve">непо- </w:t>
              <w:br/>
              <w:t>гашен-</w:t>
              <w:br/>
              <w:t xml:space="preserve">ной   </w:t>
              <w:br/>
              <w:t>задол-</w:t>
              <w:br/>
              <w:t xml:space="preserve">жен-  </w:t>
              <w:br/>
              <w:t xml:space="preserve">ност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3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5:00Z</dcterms:modified>
  <cp:revision>2</cp:revision>
  <dc:subject>Сведения</dc:subject>
  <dc:title>Обобщенные сведения о ходе осуществления реструктуризации просроченной задолженности сельскохозяйственных предприятий и организаций, крестьянских (фермерских) хозяйств по федеральным налогам и сборам, по страховым взносам в бюджеты государственных внебюд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