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п. 3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ловиях и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и Службы специа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ми военную службу по контрак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из гражданских специаль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д увольнения с военной служб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БЩЕН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еннослужащих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ъявивших желание пройти профессиональную пере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дной из гражданских специальностей в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2430"/>
        <w:gridCol w:w="1890"/>
        <w:gridCol w:w="2160"/>
        <w:gridCol w:w="2160"/>
        <w:gridCol w:w="161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 xml:space="preserve">фамилия, </w:t>
              <w:br/>
              <w:t xml:space="preserve">имя,   </w:t>
              <w:br/>
              <w:t xml:space="preserve">отчество, </w:t>
              <w:br/>
              <w:t>занимаемая</w:t>
              <w:br/>
              <w:t xml:space="preserve">воинская </w:t>
              <w:br/>
              <w:t>должность,</w:t>
              <w:br/>
              <w:t xml:space="preserve">служебный </w:t>
              <w:br/>
              <w:t xml:space="preserve">телефо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 </w:t>
              <w:br/>
              <w:t xml:space="preserve">наименование   </w:t>
              <w:br/>
              <w:t xml:space="preserve">статьи, дата   </w:t>
              <w:br/>
              <w:t xml:space="preserve">предстоящего   </w:t>
              <w:br/>
              <w:t>увольнения, общая</w:t>
              <w:br/>
              <w:t>продолжительность</w:t>
              <w:br/>
              <w:t xml:space="preserve">военной     </w:t>
              <w:br/>
              <w:t>службы (не считая</w:t>
              <w:br/>
              <w:t xml:space="preserve">времени     </w:t>
              <w:br/>
              <w:t xml:space="preserve">обучения в    </w:t>
              <w:br/>
              <w:t xml:space="preserve">военных     </w:t>
              <w:br/>
              <w:t xml:space="preserve">образовательных </w:t>
              <w:br/>
              <w:t xml:space="preserve">учреждениях   </w:t>
              <w:br/>
              <w:t xml:space="preserve">высшего и    </w:t>
              <w:br/>
              <w:t xml:space="preserve">среднего     </w:t>
              <w:br/>
              <w:t>профессионального</w:t>
              <w:br/>
              <w:t xml:space="preserve">образования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 xml:space="preserve">образования, </w:t>
              <w:br/>
              <w:t xml:space="preserve">имеющаяся  </w:t>
              <w:br/>
              <w:t xml:space="preserve">гражданская </w:t>
              <w:br/>
              <w:t>специальность</w:t>
              <w:br/>
              <w:t xml:space="preserve">и      </w:t>
              <w:br/>
              <w:t xml:space="preserve">квалификац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анная   </w:t>
              <w:br/>
              <w:t xml:space="preserve">гражданская  </w:t>
              <w:br/>
              <w:t xml:space="preserve">профессия   </w:t>
              <w:br/>
              <w:t>(специальность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</w:t>
              <w:br/>
              <w:t>образовательное</w:t>
              <w:br/>
              <w:t xml:space="preserve">учреждение   </w:t>
              <w:br/>
              <w:t xml:space="preserve">(адрес,    </w:t>
              <w:br/>
              <w:t xml:space="preserve">телефон)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</w:t>
              <w:br/>
              <w:t xml:space="preserve">стоимость </w:t>
              <w:br/>
              <w:t xml:space="preserve">обуч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анируемая стоимость обучения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Подпись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0:05:00Z</dcterms:modified>
  <cp:revision>2</cp:revision>
  <dc:subject>Сведения</dc:subject>
  <dc:title>Обобщенные сведения о военнослужащих, изъявивших желание пройти профессиональную переподготовку по одной из гражданских специаль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