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тектуры,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и реконструкц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6 г.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 (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РАБОТЫ С ИНОСТРАННЫМИ ФИРМ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___ ПО 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ичество обращений от зарубежных компаний с предложениями об участии в градостроительных программах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лено ответов на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о делегаций (названия страны и фирмы, количество человек, кратко обсуждаемые вопросы и достигнутые результ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астие в международных форумах (где и ког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сотное строи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ный перечень проектируемых и строящихся жилых и общественных объектов высотой свыше 75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ые партнеры, привлекаемые к проектированию, строительству и эксплуатации высот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ности организации в обучении специалистов в рамках программы высотного строительства и количество обученных работников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Комплекс архитектуры, строительства, развития и реконструкции г. Москвы</dc:creator>
  <dc:description/>
  <dc:language>en-US</dc:language>
  <cp:lastModifiedBy/>
  <dcterms:modified xsi:type="dcterms:W3CDTF">2011-10-30T10:05:00Z</dcterms:modified>
  <cp:revision>2</cp:revision>
  <dc:subject>Сведения</dc:subject>
  <dc:title>Обобщенные сведения по состоянию работы с иностранными фирмами в области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