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 "ОБЩИЕ СВЕДЕНИЯ ИЗ НАЛОГОВОЙ ДЕКЛАРАЦИИ (РАСЧЕТА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59"/>
        <w:gridCol w:w="2701"/>
        <w:gridCol w:w="431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формирования реквизи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классификатору КНД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оступлении налоговой      </w:t>
              <w:br/>
              <w:t xml:space="preserve">декларации (расчета) на        </w:t>
              <w:br/>
              <w:t xml:space="preserve">бумажном носителе реквизиты    </w:t>
              <w:br/>
              <w:t xml:space="preserve">формируются при вводе данных   </w:t>
              <w:br/>
              <w:t xml:space="preserve">титульного листа сотрудником   </w:t>
              <w:br/>
              <w:t xml:space="preserve">отдела работы с                </w:t>
              <w:br/>
              <w:t xml:space="preserve">налогоплательщиками.           </w:t>
              <w:br/>
              <w:t xml:space="preserve">При поступлении налоговой      </w:t>
              <w:br/>
              <w:t xml:space="preserve">декларации (расчета) в         </w:t>
              <w:br/>
              <w:t xml:space="preserve">электронном виде по            </w:t>
              <w:br/>
              <w:t xml:space="preserve">телекоммуникационным каналам   </w:t>
              <w:br/>
              <w:t xml:space="preserve">связи реквизиты формируются    </w:t>
              <w:br/>
              <w:t xml:space="preserve">автоматически на основании     </w:t>
              <w:br/>
              <w:t xml:space="preserve">данных файлов принятых         </w:t>
              <w:br/>
              <w:t xml:space="preserve">деклараций (расчетов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й (отчетный) период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вартала или месяца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ный год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дения организаци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лица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физического лица (при наличии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и вид представления         </w:t>
              <w:br/>
              <w:t xml:space="preserve">декларации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.  </w:t>
              <w:br/>
              <w:t xml:space="preserve">Принимает одно из следующих    </w:t>
              <w:br/>
              <w:t xml:space="preserve">значений из Справочника кодов, </w:t>
              <w:br/>
              <w:t xml:space="preserve">определяющих способ и вид      </w:t>
              <w:br/>
              <w:t xml:space="preserve">представления декларации       </w:t>
              <w:br/>
              <w:t xml:space="preserve">(расчета), утвержденного       </w:t>
              <w:br/>
              <w:t xml:space="preserve">Приказом ФНС России от         </w:t>
              <w:br/>
              <w:t xml:space="preserve">24.01.2008 N ММ-3-13/20@:      </w:t>
              <w:br/>
              <w:t xml:space="preserve">01 - На бумажном носителе (по  </w:t>
              <w:br/>
              <w:t xml:space="preserve">почте)                         </w:t>
              <w:br/>
              <w:t xml:space="preserve">02 - На бумажном носителе      </w:t>
              <w:br/>
              <w:t xml:space="preserve">(лично)                        </w:t>
              <w:br/>
              <w:t xml:space="preserve">03 - На бумажном носителе с    </w:t>
              <w:br/>
              <w:t xml:space="preserve">дублированием на съемном       </w:t>
              <w:br/>
              <w:t xml:space="preserve">носителе (лично)               </w:t>
              <w:br/>
              <w:t xml:space="preserve">04 - По телекоммуникационным   </w:t>
              <w:br/>
              <w:t xml:space="preserve">каналам связи с ЭЦП            </w:t>
              <w:br/>
              <w:t xml:space="preserve">05 - Другое                    </w:t>
              <w:br/>
              <w:t xml:space="preserve">08 - На бумажном носителе с    </w:t>
              <w:br/>
              <w:t xml:space="preserve">дублированием на съемном       </w:t>
              <w:br/>
              <w:t xml:space="preserve">носителе (по почте)            </w:t>
              <w:br/>
              <w:t xml:space="preserve">09 - На бумажном носителе с    </w:t>
              <w:br/>
              <w:t xml:space="preserve">использованием штрих-кода      </w:t>
              <w:br/>
              <w:t xml:space="preserve">(лично)                        </w:t>
              <w:br/>
              <w:t xml:space="preserve">10 - На бумажном носителе с    </w:t>
              <w:br/>
              <w:t xml:space="preserve">использованием штрих-кода (по  </w:t>
              <w:br/>
              <w:t xml:space="preserve">почте)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декларации      </w:t>
              <w:br/>
              <w:t xml:space="preserve">(расчета)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оступлении налоговой      </w:t>
              <w:br/>
              <w:t xml:space="preserve">декларации (расчета) на        </w:t>
              <w:br/>
              <w:t xml:space="preserve">бумажном носителе реквизиты    </w:t>
              <w:br/>
              <w:t xml:space="preserve">заполняются при обработке      </w:t>
              <w:br/>
              <w:t xml:space="preserve">данных налоговой декларации    </w:t>
              <w:br/>
              <w:t xml:space="preserve">(расчета).                     </w:t>
              <w:br/>
              <w:t xml:space="preserve">При поступлении налоговой      </w:t>
              <w:br/>
              <w:t xml:space="preserve">декларации (расчета) в         </w:t>
              <w:br/>
              <w:t xml:space="preserve">электронном виде по            </w:t>
              <w:br/>
              <w:t xml:space="preserve">телекоммуникационным каналам   </w:t>
              <w:br/>
              <w:t xml:space="preserve">связи реквизиты формируются    </w:t>
              <w:br/>
              <w:t xml:space="preserve">автоматически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го поступления в    </w:t>
              <w:br/>
              <w:t xml:space="preserve">налоговый орган декларации         </w:t>
              <w:br/>
              <w:t xml:space="preserve">(расчета)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декларации   </w:t>
              <w:br/>
              <w:t xml:space="preserve">(расчета)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 (расчет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налогоплательщика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следующее      </w:t>
              <w:br/>
              <w:t xml:space="preserve">значение:                      </w:t>
              <w:br/>
              <w:t xml:space="preserve">1 - крупнейший                 </w:t>
              <w:br/>
              <w:t xml:space="preserve">2 - основной                   </w:t>
              <w:br/>
              <w:t xml:space="preserve">3 - прочие.                    </w:t>
              <w:br/>
              <w:t>Признак крупнейшего формируется</w:t>
              <w:br/>
              <w:t>автоматизированно, на основании</w:t>
              <w:br/>
              <w:t xml:space="preserve">НСИ в соответствии со списком  </w:t>
              <w:br/>
              <w:t xml:space="preserve">крупнейших налогоплательщиков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7</Characters>
  <CharactersWithSpaces>3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из налоговой декларации (расчета) (раздел 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