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жегодных проектируемых объемах заготовки древес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зяйство              │     Объем заготовки древеси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лощадь, │     запас, тыс. м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га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 </w:t>
      </w:r>
      <w:r>
        <w:rPr/>
        <w:t>корневой  │ ликвид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2    │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-й год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щитные лес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 рубке спелых и перестойных насажд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 уходе за леса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 вырубке погибших и поврежденных лесных насаж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 ЗАЩИТНЫХ ЛЕСАХ: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Эксплуатационные лес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 рубке спелых и перестойных насажд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 уходе за леса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 вырубке погибших и поврежденных лесных насаж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 ЭКСПЛУАТАЦИОННЫХ ЛЕСАХ: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сего в защитных и эксплуатационных лес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 рубке спелых и перестойных насажд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 уходе за леса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 вырубке погибших и поврежденных лесных насаж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 ЛЕСНОМ УЧАСТКЕ: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й год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д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сего в защитных и эксплуатационных лес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 рубке спелых и перестойных насажд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 уходе за леса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 вырубке погибших и поврежденных лесных насажд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йное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олиственное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лиственное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 ЛЕСНОМ УЧАСТКЕ: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2</Words>
  <Characters>11451</Characters>
  <CharactersWithSpaces>9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 ежегодных проектируемых объемах заготовки древес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