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 РАЗРАБОТЧИКАХ ТЕХНОЛОГИЙ (УСТАНОВО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РАБОТКЕ (ОБЕЗВРЕЖИВАНИЮ) ОТХОДОВ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ТРЕБ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1"/>
        <w:gridCol w:w="1214"/>
        <w:gridCol w:w="1486"/>
        <w:gridCol w:w="1484"/>
        <w:gridCol w:w="2026"/>
        <w:gridCol w:w="1754"/>
        <w:gridCol w:w="1486"/>
        <w:gridCol w:w="2428"/>
      </w:tblGrid>
      <w:tr>
        <w:trPr>
          <w:trHeight w:val="48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чики технологии   </w:t>
              <w:br/>
              <w:t>(установки) по переработке</w:t>
              <w:br/>
              <w:t xml:space="preserve">(обезвреживанию) отходов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-</w:t>
              <w:br/>
              <w:t xml:space="preserve">ский и  </w:t>
              <w:br/>
              <w:t>фактиче-</w:t>
              <w:br/>
              <w:t xml:space="preserve">ский    </w:t>
              <w:br/>
              <w:t xml:space="preserve">адрес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ехнологии    </w:t>
              <w:br/>
              <w:t xml:space="preserve">(установок)   </w:t>
              <w:br/>
              <w:t>по переработке</w:t>
              <w:br/>
              <w:t xml:space="preserve">отходов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емый отход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</w:t>
              <w:br/>
              <w:t xml:space="preserve">организации      </w:t>
              <w:br/>
              <w:t>(предприниматель)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КАТО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ККО</w:t>
              <w:br/>
              <w:t xml:space="preserve">г. Москвы 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 разработчиках технологий (установок) по переработке (обезвреживанию) отходов производства и потребления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