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держанию по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ламентов) о межрег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сероссийских офи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культурных меро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ивных соревн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 спортивном соревн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6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1756"/>
        <w:gridCol w:w="1890"/>
        <w:gridCol w:w="945"/>
        <w:gridCol w:w="1079"/>
        <w:gridCol w:w="1080"/>
        <w:gridCol w:w="945"/>
        <w:gridCol w:w="1351"/>
        <w:gridCol w:w="2160"/>
        <w:gridCol w:w="1755"/>
        <w:gridCol w:w="2294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.п.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оведения       </w:t>
              <w:br/>
              <w:t xml:space="preserve">спортивных соревнований   </w:t>
              <w:br/>
              <w:t xml:space="preserve">(субъект Российской     </w:t>
              <w:br/>
              <w:t xml:space="preserve">Федерации, населенный    </w:t>
              <w:br/>
              <w:t xml:space="preserve">пункт, наименование     </w:t>
              <w:br/>
              <w:t xml:space="preserve">спортивного сооружения) &lt;1&gt;, </w:t>
              <w:br/>
              <w:t xml:space="preserve">номер этапа Кубка России   </w:t>
              <w:br/>
              <w:t xml:space="preserve">(для кубка России),     </w:t>
              <w:br/>
              <w:t xml:space="preserve">наименование всероссийского </w:t>
              <w:br/>
              <w:t xml:space="preserve">спортивного соревнования &lt;2&gt;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 xml:space="preserve">подведения </w:t>
              <w:br/>
              <w:t xml:space="preserve">итогов   </w:t>
              <w:br/>
              <w:t xml:space="preserve">спортивного </w:t>
              <w:br/>
              <w:t>соревнования</w:t>
              <w:br/>
              <w:t xml:space="preserve">&lt;3&gt;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</w:t>
              <w:br/>
              <w:t xml:space="preserve">количество  </w:t>
              <w:br/>
              <w:t xml:space="preserve">участников  </w:t>
              <w:br/>
              <w:t xml:space="preserve">спортивного </w:t>
              <w:br/>
              <w:t xml:space="preserve">соревнования </w:t>
              <w:br/>
              <w:t xml:space="preserve">(чел.)    </w:t>
            </w:r>
          </w:p>
        </w:tc>
        <w:tc>
          <w:tcPr>
            <w:tcW w:w="404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портивной      </w:t>
              <w:br/>
              <w:t xml:space="preserve">сборной команды субъекта   </w:t>
              <w:br/>
              <w:t xml:space="preserve">(или федерального округа   </w:t>
              <w:br/>
              <w:t xml:space="preserve">Российской Федерации &lt;4&gt;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</w:t>
              <w:br/>
              <w:t xml:space="preserve">кация    </w:t>
              <w:br/>
              <w:t xml:space="preserve">спорт-   </w:t>
              <w:br/>
              <w:t xml:space="preserve">сменов   </w:t>
              <w:br/>
              <w:t xml:space="preserve">(спорт.  </w:t>
              <w:br/>
              <w:t xml:space="preserve">разряд)  </w:t>
              <w:br/>
              <w:t xml:space="preserve">&lt;6&gt;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   </w:t>
              <w:br/>
              <w:t xml:space="preserve">участников   </w:t>
              <w:br/>
              <w:t xml:space="preserve">спортивных   </w:t>
              <w:br/>
              <w:t xml:space="preserve">соревнований </w:t>
              <w:br/>
              <w:t xml:space="preserve">по полу и   </w:t>
              <w:br/>
              <w:t xml:space="preserve">возрасту    </w:t>
              <w:br/>
              <w:t xml:space="preserve">в соответствии </w:t>
              <w:br/>
              <w:t xml:space="preserve">с ЕВСК &lt;7&gt;   </w:t>
            </w:r>
          </w:p>
        </w:tc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спортивного соревнования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оведения, </w:t>
              <w:br/>
              <w:t xml:space="preserve">в т.ч. дата </w:t>
              <w:br/>
              <w:t xml:space="preserve">приезда   </w:t>
              <w:br/>
              <w:t xml:space="preserve">и дата   </w:t>
              <w:br/>
              <w:t xml:space="preserve">отъезда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ортивной   </w:t>
              <w:br/>
              <w:t xml:space="preserve">дисциплины   </w:t>
              <w:br/>
              <w:t xml:space="preserve">(в соответствии </w:t>
              <w:br/>
              <w:t xml:space="preserve">с ВРВС)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-код  </w:t>
              <w:br/>
              <w:t xml:space="preserve">спортивной  </w:t>
              <w:br/>
              <w:t>дисциплины (в</w:t>
              <w:br/>
              <w:t xml:space="preserve">соответствии </w:t>
              <w:br/>
              <w:t xml:space="preserve">с ВРВС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видов   </w:t>
              <w:br/>
              <w:t xml:space="preserve">программы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 ч.    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- </w:t>
              <w:br/>
              <w:t xml:space="preserve">сменов </w:t>
              <w:br/>
              <w:t xml:space="preserve">(муж./ </w:t>
              <w:br/>
              <w:t xml:space="preserve">жен.)  </w:t>
              <w:br/>
              <w:t xml:space="preserve">&lt;5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не- </w:t>
              <w:br/>
              <w:t xml:space="preserve">р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- </w:t>
              <w:br/>
              <w:t>тивных</w:t>
              <w:br/>
              <w:t xml:space="preserve">судей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приез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\\\\\\\\\\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\\\\\\\\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отъез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\\\\\\\\\\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\\\\\\\\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приез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\\\\\\\\\\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\\\\\\\\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отъез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\\\\\\\\\\\\\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\\\\\\\\\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проведении спортивного соревнования в административном центре субъекта Российской Федерации, наименование субъекта Российской Федерации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 исключением чемпионата, первенства, Кубка России или федерального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сходя из программы соревнования - личные - Л, командные - К, лично-командные - Л-К; если по итогам личных и (или) командных соревнований также подводится командный зачет среди субъектов или федеральных округов Российской Федерации, дополнительно указывается "КЗ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командных игровых видов спорта, при проведении чемпионатов, первенств, Кубков России среди спортивных организаций (в т.ч. спортивных клубов) указывается состав команды от та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первенств России в числителе указывается количество юношей (юниоров) в знаменателе - девушек (юнио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требуемый спортивный разряд для допуска спортсмена на спортивное соревнование: кандидат в мастера спорта - КМС, первый спортивный разряд - I, второй спортивный разряд - II, третий спортивный разряд - III, первый юношеский спортивный разряд - I юн.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риводится наименование возрастной группы (мужчины, женщины, юниоры, юниорки, юноши, девушки), для групп юниоров, юниорок, юношей, девушек приводится также возраст в соответствии с Е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3</Characters>
  <CharactersWithSpaces>2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0:25:00Z</dcterms:modified>
  <cp:revision>2</cp:revision>
  <dc:subject>Сведения</dc:subject>
  <dc:title>Общие сведения о спортивном соревнова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