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 проведению аккреди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рядчиков и поставщиков на закуп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ции, работ и услуг д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нужд соци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феры и нужд ЖК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ИЕ СВЕДЕНИЯ О ЮРИДИЧЕСКИХ ЛИЦАХ, ПОДАЮЩИХ ЗАЯВК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УЧАСТИЕ В АККРЕДИТ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2430"/>
        <w:gridCol w:w="6615"/>
      </w:tblGrid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9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фирмы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9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головной конторы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он       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акт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с          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лекс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есто регистрации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д регистрации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нковские       </w:t>
              <w:br/>
              <w:t xml:space="preserve">реквизиты     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а            </w:t>
              <w:br/>
              <w:t xml:space="preserve">собственности 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филирующее направление деятельности: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а        </w:t>
              <w:br/>
              <w:t xml:space="preserve">организации      </w:t>
              <w:br/>
              <w:t xml:space="preserve">(наличие         </w:t>
              <w:br/>
              <w:t xml:space="preserve">филиалов,        </w:t>
              <w:br/>
              <w:t xml:space="preserve">дочерних         </w:t>
              <w:br/>
              <w:t xml:space="preserve">предприятий)  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жнее название </w:t>
              <w:br/>
              <w:t>организации, если</w:t>
              <w:br/>
              <w:t xml:space="preserve">оно менялось     </w:t>
              <w:br/>
              <w:t xml:space="preserve">и когда       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</Words>
  <Characters>923</Characters>
  <CharactersWithSpaces>7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5:00Z</dcterms:created>
  <dc:creator>Органы местного самоуправления Домодедовского района (Московская область)</dc:creator>
  <dc:description/>
  <dc:language>en-US</dc:language>
  <cp:lastModifiedBy/>
  <dcterms:modified xsi:type="dcterms:W3CDTF">2011-10-30T10:25:00Z</dcterms:modified>
  <cp:revision>2</cp:revision>
  <dc:subject>Сведения</dc:subject>
  <dc:title>Общие сведения о юридических лицах, подающих заявку на участие в аккредитации подрядчиков и поставщиков на закупку продукции, работ и услуг для муниципальных нужд социальной сферы и нужд жилищно-коммунального хозяйства муниципального образования «Домодед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