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одному кадастру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и потребления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СВЕДЕНИЯ ОБ ИНДИВИДУАЛЬНОМ ПРЕДПРИНИМАТЕ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ЮРИДИЧЕСКОМ ЛИЦЕ, ИМЕЮЩЕМ НА БАЛАН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/ИЛИ ЭКСПЛУАТИРУЮЩЕМ ОБЪЕКТЫ РАЗМЕЩЕНИЯ ОТ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081"/>
        <w:gridCol w:w="1349"/>
        <w:gridCol w:w="1486"/>
        <w:gridCol w:w="1754"/>
        <w:gridCol w:w="810"/>
        <w:gridCol w:w="1486"/>
        <w:gridCol w:w="1485"/>
        <w:gridCol w:w="1350"/>
        <w:gridCol w:w="1485"/>
        <w:gridCol w:w="2158"/>
      </w:tblGrid>
      <w:tr>
        <w:trPr>
          <w:trHeight w:val="8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 </w:t>
              <w:br/>
              <w:t xml:space="preserve">ние объекта </w:t>
              <w:br/>
              <w:t xml:space="preserve">размещения  </w:t>
              <w:br/>
              <w:t>отходов, код</w:t>
              <w:br/>
              <w:t>(инвентарный</w:t>
              <w:br/>
              <w:t xml:space="preserve">номер)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>объекта</w:t>
              <w:br/>
              <w:t xml:space="preserve">разме- </w:t>
              <w:br/>
              <w:t xml:space="preserve">щения  </w:t>
              <w:br/>
              <w:t>отходов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лицензии,</w:t>
              <w:br/>
              <w:t xml:space="preserve">дата     </w:t>
              <w:br/>
              <w:t xml:space="preserve">выдачи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</w:t>
              <w:br/>
              <w:t xml:space="preserve">разрешаю- </w:t>
              <w:br/>
              <w:t xml:space="preserve">щий       </w:t>
              <w:br/>
              <w:t>размещение</w:t>
              <w:br/>
              <w:t>отходов, и</w:t>
              <w:br/>
              <w:t xml:space="preserve">срок его  </w:t>
              <w:br/>
              <w:t xml:space="preserve">действия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й    </w:t>
              <w:br/>
              <w:t xml:space="preserve">предприниматель и </w:t>
              <w:br/>
              <w:t xml:space="preserve">юридическое лицо, </w:t>
              <w:br/>
              <w:t xml:space="preserve">имеющие на своем  </w:t>
              <w:br/>
              <w:t xml:space="preserve">балансе объекты   </w:t>
              <w:br/>
              <w:t>размещения отходов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- </w:t>
              <w:br/>
              <w:t>кий и фак-</w:t>
              <w:br/>
              <w:t xml:space="preserve">тический  </w:t>
              <w:br/>
              <w:t xml:space="preserve">адреса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нковские</w:t>
              <w:br/>
              <w:t xml:space="preserve">реквизиты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</w:t>
              <w:br/>
              <w:t>собствен-</w:t>
              <w:br/>
              <w:t xml:space="preserve">ности по </w:t>
              <w:br/>
              <w:t xml:space="preserve">ОКФС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 </w:t>
              <w:br/>
              <w:t>дата реги-</w:t>
              <w:br/>
              <w:t xml:space="preserve">страции в </w:t>
              <w:br/>
              <w:t xml:space="preserve">ГРОРО   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</w:t>
              <w:br/>
              <w:t xml:space="preserve">(предпринима-  </w:t>
              <w:br/>
              <w:t>тель) (Ф.И.О.),</w:t>
              <w:br/>
              <w:t xml:space="preserve">телефон, факс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ГКАТО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4</Characters>
  <CharactersWithSpaces>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Правительство Москвы</dc:creator>
  <dc:description/>
  <dc:language>en-US</dc:language>
  <cp:lastModifiedBy/>
  <dcterms:modified xsi:type="dcterms:W3CDTF">2011-10-30T10:25:00Z</dcterms:modified>
  <cp:revision>2</cp:revision>
  <dc:subject>Сведения</dc:subject>
  <dc:title>Общие сведения об индивидуальном предпринимателе или юридическом лице, имеющем на балансе и/или эксплуатирующем объекты размещения от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