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водному кадастру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и потребления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0.2008 N 981-ПП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СВЕДЕНИЯ ОБ ИНДИВИДУАЛЬНЫХ ПРЕДПРИНИМАТЕ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ЮРИДИЧЕСКИХ ЛИЦАХ, СПЕЦИАЛИЗИРУЮЩИХСЯ НА ПЕРЕРАБОТ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/ИЛИ ОБЕЗВРЕЖИВАНИИ ОТ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49"/>
        <w:gridCol w:w="1891"/>
        <w:gridCol w:w="1485"/>
        <w:gridCol w:w="1889"/>
        <w:gridCol w:w="2160"/>
        <w:gridCol w:w="1755"/>
      </w:tblGrid>
      <w:tr>
        <w:trPr>
          <w:trHeight w:val="72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е        </w:t>
              <w:br/>
              <w:t xml:space="preserve">предприниматели и     </w:t>
              <w:br/>
              <w:t xml:space="preserve">юридические лица,     </w:t>
              <w:br/>
              <w:t xml:space="preserve">специализирующиеся на </w:t>
              <w:br/>
              <w:t xml:space="preserve">переработке отходов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й и</w:t>
              <w:br/>
              <w:t xml:space="preserve">фактический  </w:t>
              <w:br/>
              <w:t xml:space="preserve">адреса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нковские</w:t>
              <w:br/>
              <w:t xml:space="preserve">реквизиты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    </w:t>
              <w:br/>
              <w:t>собственности</w:t>
              <w:br/>
              <w:t xml:space="preserve">по ОКФС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лицензии,</w:t>
              <w:br/>
              <w:t xml:space="preserve">дата выдачи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</w:t>
              <w:br/>
              <w:t xml:space="preserve">организации </w:t>
              <w:br/>
              <w:t xml:space="preserve">(предприни- </w:t>
              <w:br/>
              <w:t xml:space="preserve">матель),    </w:t>
              <w:br/>
              <w:t xml:space="preserve">телефон,    </w:t>
              <w:br/>
              <w:t xml:space="preserve">факс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ГКАТО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5</Characters>
  <CharactersWithSpaces>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5:00Z</dcterms:created>
  <dc:creator>Правительство Москвы</dc:creator>
  <dc:description/>
  <dc:language>en-US</dc:language>
  <cp:lastModifiedBy/>
  <dcterms:modified xsi:type="dcterms:W3CDTF">2011-10-30T10:25:00Z</dcterms:modified>
  <cp:revision>2</cp:revision>
  <dc:subject>Сведения</dc:subject>
  <dc:title>Общие сведения об индивидуальных предпринимателях и юридических лицах, специализирующихся на переработке и/или обезвреживании от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