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ИНДИВИДУАЛЬНЫХ ПРЕДПРИНИМА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Х ЛИЦАХ, ТРАНСПОРТИРУЮЩИХ ОТ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И ПОТРЕБЛЕНИЯ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890"/>
        <w:gridCol w:w="1485"/>
        <w:gridCol w:w="1891"/>
        <w:gridCol w:w="2159"/>
        <w:gridCol w:w="2565"/>
      </w:tblGrid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</w:t>
              <w:br/>
              <w:t xml:space="preserve">предприниматели       </w:t>
              <w:br/>
              <w:t xml:space="preserve">и юридические лица,   </w:t>
              <w:br/>
              <w:t xml:space="preserve">занимающиеся          </w:t>
              <w:br/>
              <w:t xml:space="preserve">транспортированием    </w:t>
              <w:br/>
              <w:t xml:space="preserve">отходов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и</w:t>
              <w:br/>
              <w:t xml:space="preserve">фактический  </w:t>
              <w:br/>
              <w:t xml:space="preserve">адрес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ОКФС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нзии,</w:t>
              <w:br/>
              <w:t xml:space="preserve">дата выдачи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</w:t>
              <w:br/>
              <w:t xml:space="preserve">организации       </w:t>
              <w:br/>
              <w:t>(предприниматель),</w:t>
              <w:br/>
              <w:t xml:space="preserve">телефон, факс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КАТО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индивидуальных предпринимателях и юридических лицах, транспортирующих отходы производства и потребл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