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0.2008 N 981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ИНДИВИДУАЛЬНЫХ ПРЕДПРИНИМАТ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ЮРИДИЧЕСКИХ ЛИЦАХ, ОБРАЗУЮЩИХ ОТ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И ПОТРЕБ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889"/>
        <w:gridCol w:w="1485"/>
        <w:gridCol w:w="1891"/>
        <w:gridCol w:w="1889"/>
        <w:gridCol w:w="1890"/>
      </w:tblGrid>
      <w:tr>
        <w:trPr>
          <w:trHeight w:val="60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      </w:t>
              <w:br/>
              <w:t xml:space="preserve">предприниматели и     </w:t>
              <w:br/>
              <w:t xml:space="preserve">юридические лица,     </w:t>
              <w:br/>
              <w:t xml:space="preserve">образующие отходы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 и</w:t>
              <w:br/>
              <w:t xml:space="preserve">фактический  </w:t>
              <w:br/>
              <w:t xml:space="preserve">адреса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   </w:t>
              <w:br/>
              <w:t>собственности</w:t>
              <w:br/>
              <w:t xml:space="preserve">по ОКФС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</w:t>
              <w:br/>
              <w:t xml:space="preserve">предприятия  </w:t>
              <w:br/>
              <w:t xml:space="preserve">(предприни-  </w:t>
              <w:br/>
              <w:t xml:space="preserve">матель),     </w:t>
              <w:br/>
              <w:t>телефон, факс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за экологию, </w:t>
              <w:br/>
              <w:t>телефон, факс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ГКАТО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3</Characters>
  <CharactersWithSpaces>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Москвы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об индивидуальных предпринимателях и юридических лицах, образующих отходы производства и потреб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