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аттес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ауди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ОБРАЗОВАТЕЛЬНОМ УЧРЕЖД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разов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(филиал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3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и реквизиты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   (положение    о       филиале). </w:t>
              <w:br/>
              <w:t xml:space="preserve">Свидетельство о регистрации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(с приложениями)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о      государственной </w:t>
              <w:br/>
              <w:t xml:space="preserve">аккредитации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территориально     обособленных </w:t>
              <w:br/>
              <w:t xml:space="preserve">структурных               подразделений </w:t>
              <w:br/>
              <w:t xml:space="preserve">(местонахождение с указанием вида)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и филиалов,   сведения   об   их </w:t>
              <w:br/>
              <w:t xml:space="preserve">аккредитации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еденные сведения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тельного учреждения 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финансов Российской Федерации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б образовательном учреждении для включения в государственный реестр учебно-методических цент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