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образовательн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ышения квалификации) специалистов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едении федеральных органов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616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>и реквизи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записи о юридическом   </w:t>
              <w:br/>
              <w:t xml:space="preserve">лице в Единый государственный реестр            </w:t>
              <w:br/>
              <w:t xml:space="preserve">юридических лиц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постановке на учет в налоговом  </w:t>
              <w:br/>
              <w:t xml:space="preserve">органе юридического лица с указанием            </w:t>
              <w:br/>
              <w:t xml:space="preserve">идентификационного номера налогоплательщик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государственной аккредита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численность контингента обучающихся, </w:t>
              <w:br/>
              <w:t xml:space="preserve">приведенная к очной форме обучения, установлен- </w:t>
              <w:br/>
              <w:t xml:space="preserve">ная лицензией по образовательному учреждению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фил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620"/>
        <w:gridCol w:w="1216"/>
        <w:gridCol w:w="1755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</w:t>
              <w:br/>
              <w:t>об открытии</w:t>
              <w:br/>
              <w:t>(реквизиты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я</w:t>
              <w:br/>
              <w:t xml:space="preserve">(рекви- </w:t>
              <w:br/>
              <w:t xml:space="preserve">зиты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>аккредит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</w:t>
              <w:br/>
              <w:t>численность</w:t>
              <w:br/>
              <w:t>контингента</w:t>
              <w:br/>
              <w:t>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лиценз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 ___________, номер факс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здесь и далее в формах 3, 3а, 4а, 4б и в табл. 2 - 8 сведения под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                          _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образования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образовательном учреждении дополнительного профессионального образования (повышения квалификации) специалистов, находящегося в ведении федеральных органов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