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ие сведения об объекте энергетическ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рганизационно-правовая форм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Юридический адре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актический адре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основного общества (для дочерних (зависимых) обществ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ля  государственной (муниципальной) собственности, % (для 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Банковские реквизиты, ИН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д по ОКВЭД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Ф.И.О., должность руководите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Ф.И.О.,  должность,  телефон,  факс  должностного  лица,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техническое состояние оборуд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Ф.И.О., должность,  телефон,  факс  должностного  лица,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энергетическое хозяй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аблица 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┬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 │ Единица  │  Предшествующие годы &lt;*&gt;   │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измерения │                            │ (базовый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 │                            │ </w:t>
      </w:r>
      <w:r>
        <w:rPr/>
        <w:t>год &lt;**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┴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оменклатура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продукции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, услуг)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┬──────┬──────┬──────┬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Код основной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работ,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) по ОКП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бъем производства│тыс. руб.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работ,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)     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роизводство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в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туральном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жении, всего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бъем производства│тыс. руб.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продукции,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роизводство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продукции в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туральном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жении, всего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Объем производства│тыс. руб.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й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требление       │  тыс. т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етических       │   у.т.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, всего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требление       │  тыс. т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етических       │   у.т.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номенклатуре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продукции,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бъем потребления │тыс. руб.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етических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по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нклатуре основной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всего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отребление воды,│тыс. куб.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сего│    м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на            │тыс. куб.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основной│    м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Энергоемкость    │  тыс. т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        │  у.т./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работ,    │тыс. руб.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) всего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Энергоемкость    │  тыс. т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        │  у.т./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работ,    │тыс. руб.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) по  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нклатуре основной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всего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Доля платы за    │    %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етические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ы в стоимости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ной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работ,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)     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Суммарная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  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приемных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: 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зрешенная        │тыс. кВт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реднегодовая      │тыс. кВт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ная 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┼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Среднегодовая    │   чел.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          │          │      │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┴──────┴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аблиц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обособленных подразделениях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2295"/>
        <w:gridCol w:w="1890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одразд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адрес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   </w:t>
              <w:br/>
              <w:t xml:space="preserve">(в случае    </w:t>
              <w:br/>
              <w:t xml:space="preserve">отсутствия -  </w:t>
              <w:br/>
              <w:t xml:space="preserve">территориальный </w:t>
              <w:br/>
              <w:t xml:space="preserve">код ФНС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годовая</w:t>
              <w:br/>
              <w:t xml:space="preserve">численность </w:t>
              <w:br/>
              <w:t xml:space="preserve">работник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>промышленно-</w:t>
              <w:br/>
              <w:t xml:space="preserve">производст- </w:t>
              <w:br/>
              <w:t xml:space="preserve">венный      </w:t>
              <w:br/>
              <w:t xml:space="preserve">персонал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етыре предшествующих отчетному (базовому)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следний полный календарный год перед датой составления энергетического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1</Words>
  <Characters>9173</Characters>
  <CharactersWithSpaces>7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Министерство энергетики Российской Федерации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об объекте энергетического об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