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гос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1998 г. No. 1289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АРТА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ИЕ СВЕДЕНИЯ ОБ ОРГАНИЗАЦИИ (БАЛАНСОДЕРЖАТЕЛ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олное наименование юридического лиц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кращенное наименование)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Юридический адрес: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Почтовый индекс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Республика, край, область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Район, город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│Улица, No. дома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│корпус, строение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Свидетельство о внесении организации    │No. ___ от "__"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Реестр федерального имущества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Организационно - правовая форма (КОПФ)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Форма собственности (КФС)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┬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олжность, Ф.И.О. руководителя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телефон / факс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┴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ИНН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Код ОКПО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Вид деятельности (Код ОКДП)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Код ОКОНХ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Вышестоящий орган /Код СООГУ/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Среднесписочная численность персонал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форме Т-1 статотчетности (чел.)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Общее количество объектов недвижимост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й собственности,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репленных за организацией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Общая площадь объектов,   │общая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  <w:r>
        <w:rPr/>
        <w:t>закрепленных за           ├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организацией, кв. м       │полезная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┴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Общая площадь земельных участков,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репленных за организацией, га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Общая оценочная стоимость (по всем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м, закрепленным за организацией),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/тыс. руб./                             │ "__"___________ 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состоянию на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┬────────┬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Общая площадь, переданная в  │общая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у (пользование) (по всем│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  <w:r>
        <w:rPr/>
        <w:t>объектам, закрепленным за    ├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организацией), кв. м         │полезная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┴────────┴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Количество арендаторов (пользователей),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ных на всех площадях,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репленных за организацией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организации (балансодержателе). Карт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