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КОТ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 типа _____________________ изготовлен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е давление:                     Расчетная темпера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рабане ____ кгс/см кв.              в барабане 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ходе из котла ____ кгс/см кв.      на выходе из котла ___ град. C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486"/>
        <w:gridCol w:w="1620"/>
        <w:gridCol w:w="1485"/>
        <w:gridCol w:w="175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он- </w:t>
              <w:br/>
              <w:t xml:space="preserve">ный номе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 xml:space="preserve">номер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го- </w:t>
              <w:br/>
              <w:t xml:space="preserve">тов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ус- </w:t>
              <w:br/>
              <w:t xml:space="preserve">ка, год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ботка на</w:t>
              <w:br/>
              <w:t xml:space="preserve">момент обс- </w:t>
              <w:br/>
              <w:t xml:space="preserve">ледования,  </w:t>
              <w:br/>
              <w:t xml:space="preserve">часы/пус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Федеральный горный и промышленный надзор Росс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по кот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