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металла и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основных элементов котлов, турб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убопроводов тепловых электростан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ПО ТУРБИ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755"/>
        <w:gridCol w:w="1350"/>
        <w:gridCol w:w="1756"/>
        <w:gridCol w:w="809"/>
        <w:gridCol w:w="2025"/>
      </w:tblGrid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ционный</w:t>
              <w:br/>
              <w:t xml:space="preserve">номер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- </w:t>
              <w:br/>
              <w:t xml:space="preserve">онный номер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  <w:br/>
              <w:t xml:space="preserve">номер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зго-  </w:t>
              <w:br/>
              <w:t xml:space="preserve">товления    </w:t>
              <w:br/>
              <w:t xml:space="preserve">год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уска</w:t>
              <w:br/>
              <w:t xml:space="preserve">год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ботка на  </w:t>
              <w:br/>
              <w:t xml:space="preserve">момент обсле- </w:t>
              <w:br/>
              <w:t xml:space="preserve">дования,      </w:t>
              <w:br/>
              <w:t xml:space="preserve">часы/пуски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80</Characters>
  <CharactersWithSpaces>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Федеральный горный и промышленный надзор России</dc:creator>
  <dc:description/>
  <dc:language>en-US</dc:language>
  <cp:lastModifiedBy/>
  <dcterms:modified xsi:type="dcterms:W3CDTF">2011-10-30T10:25:00Z</dcterms:modified>
  <cp:revision>2</cp:revision>
  <dc:subject>Сведения</dc:subject>
  <dc:title>Общие сведения по турби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